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3.2.4. Подсевные гофрированные решета </w:t>
      </w:r>
    </w:p>
    <w:p>
      <w:pPr>
        <w:pStyle w:val="Normal"/>
        <w:spacing w:lineRule="auto" w:line="26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 круглыми отверстиями</w:t>
      </w:r>
    </w:p>
    <w:p>
      <w:pPr>
        <w:pStyle w:val="Normal"/>
        <w:spacing w:lineRule="auto" w:line="264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новными геометрическими параметрами рабочей поверхности подсевных гофрированных решет с круглыми «на просвет» отверстиями (рис.2.28) являются: диаметр отверстий –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; шаг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расстановки отверстий в желобках; шаг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гофров; угол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 наклона стенок гофров и радиус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вершины гоф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тановлено [51], что с увеличением угла 2</w:t>
      </w:r>
      <w:r>
        <w:rPr>
          <w:rFonts w:eastAsia="Symbol" w:cs="Symbol" w:ascii="Symbol" w:hAnsi="Symbol"/>
          <w:i/>
          <w:sz w:val="20"/>
          <w:szCs w:val="20"/>
        </w:rPr>
        <w:t></w:t>
      </w:r>
      <w:r>
        <w:rPr>
          <w:sz w:val="20"/>
          <w:szCs w:val="20"/>
        </w:rPr>
        <w:t xml:space="preserve"> самосортирование компонентов зернового материала растет, но снижается эффект ориентации гофрами проходных компонентов к отверстиям решета. Установлено, что для условий проведенных опытов рациональный угол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=110…1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рациональный шаг гофр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>=(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+1,5) мм. С увеличением угла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 больше рационального эффективность сепарации снижается медленнее, чем при его уменьше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82550</wp:posOffset>
                </wp:positionV>
                <wp:extent cx="4683760" cy="1344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15540" cy="962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5" r="-1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.2.28. Гофрированное подсевное решето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 круглыми «на просвет» отверсти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105.9pt;mso-wrap-distance-left:9.05pt;mso-wrap-distance-right:9.05pt;mso-wrap-distance-top:0pt;mso-wrap-distance-bottom:0pt;margin-top:6.5pt;mso-position-vertical-relative:text;margin-left:1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15540" cy="962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5" r="-1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5540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ис.2.28. Гофрированное подсевное решето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 круглыми «на просвет» отверст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ъектом исследований для описания процесса сепарации зерна пшеницы принято гофрированное решето с круглыми отверстиями длиной 990 мм. Проведенные исследования, а также априорная информация о работе гофрированных и плоских решет [1,2, 4, 6, 25, 42] для различных условий их функционирования позволили выделить четыре основных независимых управляемых фактора и интервалы их вариации (табл.2.54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торы и уровни их варьирован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1412"/>
        <w:gridCol w:w="1413"/>
        <w:gridCol w:w="1486"/>
      </w:tblGrid>
      <w:tr>
        <w:trPr>
          <w:trHeight w:val="201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ни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факторов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</w:t>
            </w:r>
          </w:p>
        </w:tc>
      </w:tr>
      <w:tr>
        <w:trPr>
          <w:trHeight w:val="12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одача зернового материала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Рабочий диаметр отверстий решет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Частота колебаний решета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кол/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Направленность колебаний решет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>, град.</w:t>
            </w:r>
          </w:p>
        </w:tc>
      </w:tr>
      <w:tr>
        <w:trPr>
          <w:trHeight w:val="20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 +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 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 -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Для описания рассматриваемого процесса нами принят план Бокса В4 [73], близкий к Д-оптимальному. Экспериментальные исследования проведены при очистке зерна пшеницы «Безостая 1» влажностью 10,6% при постоянных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7,5 мм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[30, 31].</w:t>
      </w:r>
    </w:p>
    <w:p>
      <w:pPr>
        <w:sectPr>
          <w:footerReference w:type="default" r:id="rId4"/>
          <w:type w:val="nextPage"/>
          <w:pgSz w:w="11906" w:h="16838"/>
          <w:pgMar w:left="1134" w:right="3686" w:gutter="0" w:header="0" w:top="1418" w:footer="5250" w:bottom="5670"/>
          <w:pgNumType w:start="22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Построенные уравнения регрессии, адекватно описывающие исследуемый процесс, сведены в табл.2.55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55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пшеничного зернового материал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гофрированных подсевных решетах с круглыми отверстиями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Qd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Q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Q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d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nβ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64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75005</wp:posOffset>
                </wp:positionH>
                <wp:positionV relativeFrom="paragraph">
                  <wp:posOffset>1485900</wp:posOffset>
                </wp:positionV>
                <wp:extent cx="5721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3.2pt;margin-top:117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2"/>
        <w:gridCol w:w="579"/>
        <w:gridCol w:w="632"/>
        <w:gridCol w:w="579"/>
        <w:gridCol w:w="493"/>
        <w:gridCol w:w="579"/>
        <w:gridCol w:w="579"/>
        <w:gridCol w:w="526"/>
        <w:gridCol w:w="526"/>
        <w:gridCol w:w="526"/>
        <w:gridCol w:w="526"/>
        <w:gridCol w:w="526"/>
        <w:gridCol w:w="526"/>
        <w:gridCol w:w="526"/>
        <w:gridCol w:w="526"/>
        <w:gridCol w:w="441"/>
        <w:gridCol w:w="441"/>
      </w:tblGrid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</w:rPr>
              <w:t>(</w:t>
            </w:r>
            <w:r>
              <w:rPr>
                <w:i/>
                <w:w w:val="70"/>
                <w:sz w:val="15"/>
                <w:szCs w:val="15"/>
                <w:lang w:val="en-US"/>
              </w:rPr>
              <w:t>l</w:t>
            </w:r>
            <w:r>
              <w:rPr>
                <w:w w:val="70"/>
                <w:sz w:val="15"/>
                <w:szCs w:val="15"/>
              </w:rPr>
              <w:t>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w w:val="70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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  <w:vertAlign w:val="subscript"/>
                <w:lang w:val="en-US"/>
              </w:rPr>
            </w:pPr>
            <w:r>
              <w:rPr>
                <w:w w:val="70"/>
                <w:sz w:val="15"/>
                <w:szCs w:val="15"/>
                <w:lang w:val="en-US"/>
              </w:rPr>
              <w:t>r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Q,d,n,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  <w:lang w:val="en-US"/>
              </w:rPr>
              <w:t>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98,9430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3,9377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40,80125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9,0368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942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5,26093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40,1319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77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0627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213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8109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452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5,35593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,5211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06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0467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6683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7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30,74670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8566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26,1042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22183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153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5499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4786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142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19958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71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942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2688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1,24838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,1254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15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7737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8445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5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9,58544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1,8837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30,1024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9,0290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4579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7,57515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3722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242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3992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3992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967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5071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9,5383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3543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39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764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8407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1,7514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5,5659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86,7935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4,0092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799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3,7015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0689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483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1496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373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283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406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3,0559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7151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138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71899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8916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</w:rPr>
              <w:t>1,0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485,55859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6,62215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77,64548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84,66943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84721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7609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1513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9757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4873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603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45049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3,54437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2664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3,29623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216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7,3702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78031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7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20,9510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3,6232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85,7962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0,67236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75864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3,445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7400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224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1064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685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685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3440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0,3608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4718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55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2889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7373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7)(7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90,8208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0,0603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52,9958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9,16925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459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5,95937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2226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826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1143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767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247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81452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3,7852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5,28086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26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8938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9153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5)(7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26,88769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9557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94,5865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01,27819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2688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4,5046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6764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16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99686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586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538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39563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2,67388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29399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147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0027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822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7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45,26464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0,3063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22,4248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0,9082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6264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,0296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2096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6429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6266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132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3741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0348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9,7109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4584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89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4845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490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</w:rPr>
              <w:t>1,0)(7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45,25683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78184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7,6007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9,37137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55858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7015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6581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246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23207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166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1557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4456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407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8426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30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4551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3556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9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72,1921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5,37968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324,5015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5,19348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6551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5,34218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5802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2789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6,9363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7337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665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7099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7,3375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3503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939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35416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7567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7)(9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59,0129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0630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76,38244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4,26995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056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5,8968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8476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060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4646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787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2979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3327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8,35180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3,15387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17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,3505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9158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5)(9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2,4433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9269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20,4045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3,27868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55496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4,2203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82638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94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7528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801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990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62868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7,18949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7,25617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109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3725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9833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9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19,659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8,9551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20,14369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00,46928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97289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4781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3,85779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934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3865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1355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29847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5,1893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1,1953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6145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52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0476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85564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</w:t>
            </w:r>
            <w:r>
              <w:rPr>
                <w:w w:val="70"/>
                <w:sz w:val="15"/>
                <w:szCs w:val="15"/>
              </w:rPr>
              <w:t>1,0)(99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0,64648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1,2373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95610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7,90063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59756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96562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4814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42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6748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989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127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,6445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4599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,9721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40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6952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897731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</w:rPr>
              <w:t>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  <w:lang w:val="en-US"/>
              </w:rPr>
              <w:t>2</w:t>
            </w:r>
            <w:r>
              <w:rPr>
                <w:w w:val="70"/>
                <w:sz w:val="15"/>
                <w:szCs w:val="15"/>
              </w:rPr>
              <w:t>,0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95,47485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5,20348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08,53636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8,8430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789512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27812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2564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242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4,1438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200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2581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46606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7,4669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4,4289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027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15409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84198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</w:rPr>
              <w:t>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lang w:val="en-US"/>
              </w:rPr>
              <w:t></w:t>
            </w:r>
            <w:r>
              <w:rPr>
                <w:w w:val="70"/>
                <w:sz w:val="15"/>
                <w:szCs w:val="15"/>
              </w:rPr>
              <w:t>1,7)(300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03,49755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27,73637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112,8631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8,35833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1,8189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9406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1812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,03703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5,7987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0317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2614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2,65629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6,3386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6,61759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-0,0073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8,6969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</w:rPr>
              <w:t>0,977811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Окончание табл.2.55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35"/>
        <w:gridCol w:w="583"/>
        <w:gridCol w:w="636"/>
        <w:gridCol w:w="622"/>
        <w:gridCol w:w="520"/>
        <w:gridCol w:w="572"/>
        <w:gridCol w:w="563"/>
        <w:gridCol w:w="514"/>
        <w:gridCol w:w="514"/>
        <w:gridCol w:w="514"/>
        <w:gridCol w:w="514"/>
        <w:gridCol w:w="514"/>
        <w:gridCol w:w="514"/>
        <w:gridCol w:w="514"/>
        <w:gridCol w:w="510"/>
        <w:gridCol w:w="472"/>
        <w:gridCol w:w="423"/>
      </w:tblGrid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70"/>
                <w:sz w:val="15"/>
                <w:szCs w:val="15"/>
              </w:rPr>
              <w:t>(</w:t>
            </w:r>
            <w:r>
              <w:rPr>
                <w:i/>
                <w:w w:val="70"/>
                <w:sz w:val="15"/>
                <w:szCs w:val="15"/>
                <w:lang w:val="en-US"/>
              </w:rPr>
              <w:t>l</w:t>
            </w:r>
            <w:r>
              <w:rPr>
                <w:w w:val="70"/>
                <w:sz w:val="15"/>
                <w:szCs w:val="15"/>
              </w:rPr>
              <w:t>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w w:val="70"/>
                <w:sz w:val="15"/>
                <w:szCs w:val="15"/>
                <w:lang w:val="en-US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</w:rPr>
            </w:pPr>
            <w:r>
              <w:rPr>
                <w:w w:val="70"/>
                <w:sz w:val="15"/>
                <w:szCs w:val="15"/>
                <w:lang w:val="en-US"/>
              </w:rPr>
              <w:t>b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5"/>
                <w:szCs w:val="15"/>
              </w:rPr>
              <w:t>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</w:rPr>
              <w:t>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5"/>
                <w:szCs w:val="15"/>
                <w:vertAlign w:val="subscript"/>
                <w:lang w:val="en-US"/>
              </w:rPr>
            </w:pPr>
            <w:r>
              <w:rPr>
                <w:w w:val="70"/>
                <w:sz w:val="15"/>
                <w:szCs w:val="15"/>
                <w:lang w:val="en-US"/>
              </w:rPr>
              <w:t>R</w:t>
            </w:r>
            <w:r>
              <w:rPr>
                <w:w w:val="70"/>
                <w:sz w:val="15"/>
                <w:szCs w:val="15"/>
                <w:vertAlign w:val="subscript"/>
                <w:lang w:val="en-US"/>
              </w:rPr>
              <w:t>Q,d,n,</w:t>
            </w:r>
            <w:r>
              <w:rPr>
                <w:rFonts w:eastAsia="Symbol" w:cs="Symbol" w:ascii="Symbol" w:hAnsi="Symbol"/>
                <w:w w:val="70"/>
                <w:sz w:val="15"/>
                <w:szCs w:val="15"/>
                <w:vertAlign w:val="subscript"/>
                <w:lang w:val="en-US"/>
              </w:rPr>
              <w:t>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80,9633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3,477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85,3544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99,4117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86746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,5921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752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217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9298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061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374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4663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,4862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,-890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97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4,5345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.942384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</w:t>
            </w:r>
            <w:r>
              <w:rPr>
                <w:w w:val="65"/>
                <w:sz w:val="15"/>
                <w:szCs w:val="15"/>
              </w:rPr>
              <w:t>2,0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16,8144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7,560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82,46518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4,3724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5407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4968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3577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876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168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61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733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4,2752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9,4154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8,0299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506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8,6143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17962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0327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4,7894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07,70205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63,3789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91145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3,3755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3365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1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,9195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6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6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683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6,7902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4,8790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26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9,8245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2772</w:t>
            </w:r>
          </w:p>
        </w:tc>
      </w:tr>
      <w:tr>
        <w:trPr>
          <w:trHeight w:val="26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7,39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5,335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75,54349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66,4763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8961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3,1906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406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4406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8,6929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069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994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6294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7,5086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7234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88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,6540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0448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0,6582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1,467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09,5029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0,8842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19464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0,2281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9709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593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3934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99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43688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1750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8,9318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,5223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79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5,94636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67015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</w:t>
            </w:r>
            <w:r>
              <w:rPr>
                <w:w w:val="65"/>
                <w:sz w:val="15"/>
                <w:szCs w:val="15"/>
              </w:rPr>
              <w:t>2,0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5,6191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2782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6,13273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4,9936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2007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2171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0445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766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7466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791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3423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2567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2826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,2326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93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9,3354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59257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53,85156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7,241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42,02105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4,8413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1256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3,7875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614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3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7,2145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1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3013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4341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1,5685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,2177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00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9,6916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4207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9052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0,3581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96,7085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65,1722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86164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3,3937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250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517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8,8431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99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933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7154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1,6686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7635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972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,0085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2389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8,8740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0,2503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25,69789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4,809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4125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0,1078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0476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349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,36097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478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4584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2196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0,7376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,2954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62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5,5626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70908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269240</wp:posOffset>
                      </wp:positionV>
                      <wp:extent cx="57213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21.2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vertAlign w:val="subscript"/>
              </w:rPr>
              <w:t></w:t>
            </w:r>
            <w:r>
              <w:rPr>
                <w:w w:val="65"/>
                <w:sz w:val="15"/>
                <w:szCs w:val="15"/>
                <w:vertAlign w:val="subscript"/>
                <w:lang w:val="en-US"/>
              </w:rPr>
              <w:t>j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</w:t>
            </w:r>
            <w:r>
              <w:rPr>
                <w:w w:val="65"/>
                <w:sz w:val="15"/>
                <w:szCs w:val="15"/>
              </w:rPr>
              <w:t>2,0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5"/>
                <w:szCs w:val="15"/>
              </w:rPr>
              <w:t>-32,1093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6504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62,6139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3,9235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4549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700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4462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-637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241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00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2497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4,8671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0,7401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3,175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83,4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8,6798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46979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п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17,6313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4932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06,41847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3,4593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4675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5,7703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4831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461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8,8548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96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280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2997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5,76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8365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186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0009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8884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п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76,7585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4128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86,0424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2,4768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272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5,5359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3280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10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7,4408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588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498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7060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0,5076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,7795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09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6404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98506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6,0410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029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9,5737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7,0899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3773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3062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62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26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950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739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79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7466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,9516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7120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46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4633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78374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0,80798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5539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1,8162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2,7187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4534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5"/>
                <w:szCs w:val="15"/>
              </w:rPr>
              <w:t>-1,7684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374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6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350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657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1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72065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7649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4653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46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4348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84845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 xml:space="preserve">з 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30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1,0435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7993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4,1287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22,0441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84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9328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109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58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775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683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151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7008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,0941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1945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44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4278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87270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п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44,1183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0,8943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45,2954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8,5209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551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4,6937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9749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5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09008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155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200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0897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9,5298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,0511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31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988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74250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п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34,9221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129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4,46453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5"/>
                <w:szCs w:val="15"/>
              </w:rPr>
              <w:t>-73,1024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3848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28749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8562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6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33508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2574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67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1437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2081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9494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33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785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80920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 xml:space="preserve">з 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7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315,2737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0,8168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7,58874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66,7933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90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,5359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7609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44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4625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273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13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1668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7673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,2086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31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3518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84002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2,0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51,5066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3,657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56,2300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04,1556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1427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6,2578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1953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75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4576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593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01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8171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1,9323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6,6940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76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70487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72919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>з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7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5"/>
                <w:szCs w:val="15"/>
              </w:rPr>
              <w:t>434,0167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2,9093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67,5206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95,6921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365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6,8015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1,0640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36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6476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716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088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7294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4,0556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6,0973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738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6470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79855</w:t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65"/>
                <w:sz w:val="15"/>
                <w:szCs w:val="15"/>
              </w:rPr>
              <w:t></w:t>
            </w:r>
            <w:r>
              <w:rPr>
                <w:w w:val="65"/>
                <w:sz w:val="15"/>
                <w:szCs w:val="15"/>
                <w:vertAlign w:val="subscript"/>
              </w:rPr>
              <w:t xml:space="preserve">з </w:t>
            </w:r>
            <w:r>
              <w:rPr>
                <w:w w:val="65"/>
                <w:sz w:val="15"/>
                <w:szCs w:val="15"/>
                <w:lang w:val="en-US"/>
              </w:rPr>
              <w:t>(</w:t>
            </w:r>
            <w:r>
              <w:rPr>
                <w:rFonts w:eastAsia="Symbol" w:cs="Symbol" w:ascii="Symbol" w:hAnsi="Symbol"/>
                <w:w w:val="65"/>
                <w:sz w:val="15"/>
                <w:szCs w:val="15"/>
                <w:lang w:val="en-US"/>
              </w:rPr>
              <w:t></w:t>
            </w:r>
            <w:r>
              <w:rPr>
                <w:w w:val="65"/>
                <w:sz w:val="15"/>
                <w:szCs w:val="15"/>
              </w:rPr>
              <w:t>1,5)(990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407,6820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3,2418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1,17297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87,3100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362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7,0031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9249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212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,7651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17124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-0,00049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2,7719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14,696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5,5180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0171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5953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5"/>
                <w:szCs w:val="15"/>
              </w:rPr>
            </w:pPr>
            <w:r>
              <w:rPr>
                <w:w w:val="65"/>
                <w:sz w:val="15"/>
                <w:szCs w:val="15"/>
              </w:rPr>
              <w:t>0,98286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Эксперимент по оценке влияния</w:t>
      </w:r>
      <w:r>
        <w:rPr>
          <w:i/>
          <w:sz w:val="20"/>
          <w:szCs w:val="20"/>
        </w:rPr>
        <w:t xml:space="preserve"> К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 xml:space="preserve"> (табл.2.56) на процесс сепарации был проведен при постоянных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=2166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,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sz w:val="20"/>
          <w:szCs w:val="20"/>
        </w:rPr>
        <w:t>=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=7,667 кол/с,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=2,8 мм. Постоянные уравнения регрессии сведены в табл.2.57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Для выявления влияния влажности исходного зернового материала на процесс сепарации гофрированным подсевным решетом был проведен эксперимент, в котором независимыми управляемыми входными переменными были подача</w:t>
      </w:r>
      <w:r>
        <w:rPr>
          <w:i/>
          <w:sz w:val="20"/>
          <w:szCs w:val="20"/>
        </w:rPr>
        <w:t xml:space="preserve"> Q</w:t>
      </w:r>
      <w:r>
        <w:rPr>
          <w:sz w:val="20"/>
          <w:szCs w:val="20"/>
        </w:rPr>
        <w:t xml:space="preserve"> и относительная влажность W очищаемого зернового материала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56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Факторы и уровни их варьирования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611"/>
        <w:gridCol w:w="2611"/>
      </w:tblGrid>
      <w:tr>
        <w:trPr>
          <w:trHeight w:val="228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Уровни факторов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оры</w:t>
            </w:r>
          </w:p>
        </w:tc>
      </w:tr>
      <w:tr>
        <w:trPr>
          <w:trHeight w:val="146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плитуда колебан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решетного стана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ол наклона реше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к горизонту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>, град.</w:t>
            </w:r>
          </w:p>
        </w:tc>
      </w:tr>
      <w:tr>
        <w:trPr>
          <w:trHeight w:val="22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 +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 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 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следования проведены на гофрированном подсевном решете длиной 990 мм с круглыми отверстиями диаметром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=2,741 мм. Результаты исследований показаны на рис.2.29.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112895" cy="23933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 xml:space="preserve">Рис.2.29. Зависимость просевания </w:t>
      </w:r>
      <w:r>
        <w:rPr>
          <w:rFonts w:eastAsia="Symbol" w:cs="Symbol" w:ascii="Symbol" w:hAnsi="Symbol"/>
          <w:sz w:val="18"/>
          <w:szCs w:val="18"/>
        </w:rPr>
        <w:t></w:t>
      </w:r>
      <w:r>
        <w:rPr>
          <w:sz w:val="18"/>
          <w:szCs w:val="18"/>
          <w:vertAlign w:val="subscript"/>
          <w:lang w:val="en-US"/>
        </w:rPr>
        <w:t>j</w:t>
      </w:r>
      <w:r>
        <w:rPr>
          <w:sz w:val="18"/>
          <w:szCs w:val="18"/>
        </w:rPr>
        <w:t xml:space="preserve"> компонентов пшеничного зернового материала через гофрированное подсевное решето от его влажности </w:t>
      </w:r>
      <w:r>
        <w:rPr>
          <w:i/>
          <w:sz w:val="18"/>
          <w:szCs w:val="18"/>
        </w:rPr>
        <w:t>W</w:t>
      </w:r>
      <w:r>
        <w:rPr>
          <w:sz w:val="18"/>
          <w:szCs w:val="18"/>
        </w:rPr>
        <w:t xml:space="preserve"> и подачи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 xml:space="preserve">: </w:t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 xml:space="preserve">1 – </w:t>
      </w:r>
      <w:r>
        <w:rPr>
          <w:i/>
          <w:sz w:val="18"/>
          <w:szCs w:val="18"/>
        </w:rPr>
        <w:t>Q=</w:t>
      </w:r>
      <w:r>
        <w:rPr>
          <w:sz w:val="18"/>
          <w:szCs w:val="18"/>
        </w:rPr>
        <w:t>1,19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2 –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 xml:space="preserve"> =1,984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3 –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>=2,778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Проведенный анализ показал, что при увеличении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уменьшается подвижность компонентов зернового материала в слое, но одновременно увеличивается их абсолютный вес. Это приводит к существенному уменьшению толщины слоя зернового материала на сепарирующей поверхности решета для одинаковых подач. Для определенной влажности зернового материала уменьшение толщины слоя становится преобладающим и это приводит к росту процесса сепарации (при 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=15…16% для мелких компонентов). Так, из рис.2.29 видно, что для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15…16% полнота просевани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),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5),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) возрастает. Для более крупных компонентов (для компонентов зернового материала, способных просеиваться через контрольное плоское решето с рабочим размером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 мм) при увеличении влажности очищаемого материала полнота просевани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  <w:lang w:val="en-US"/>
        </w:rPr>
        <w:t>j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2,0) снижается для всех подач зернового материала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На ЭВМ были построены уравнения регрессии, описывающие процесс сепарации зерна пшеницы на экспериментальном гофрированном подсевном решете с круглыми «на просвет» отверстиями в зависимости от подачи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и влажности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зернового материала (табл.2.58). Обобщив полученные зависимости, отметим, что в первом приближении для оценки изменения полноты просевания через решето или ярус решет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зернового материала пшеницы при изменении амплитуды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колебаний, угла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 xml:space="preserve"> наклона решет к горизонту и влажности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зерна можно использовать выражение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>,                                     (2.169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мм</m:t>
            </m:r>
          </m:e>
        </m:d>
      </m:oMath>
      <w:r>
        <w:rPr>
          <w:sz w:val="20"/>
          <w:szCs w:val="20"/>
        </w:rPr>
        <w:t>;                     (2.170)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sz w:val="20"/>
          <w:szCs w:val="20"/>
        </w:rPr>
        <w:t>.                             (2.171)</w:t>
      </w:r>
    </w:p>
    <w:p>
      <w:pPr>
        <w:sectPr>
          <w:footerReference w:type="default" r:id="rId7"/>
          <w:type w:val="nextPage"/>
          <w:pgSz w:w="11906" w:h="16838"/>
          <w:pgMar w:left="1134" w:right="3686" w:gutter="0" w:header="0" w:top="1418" w:footer="5250" w:bottom="56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при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 xml:space="preserve">=6 и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 мм, определяется из уравнений регрессии (см. табл.2.55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го компонента от изменения параметров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и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 xml:space="preserve">, определяется из уравнений регрессии (см. табл.2.57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го компонента от изменения влажности зерна, определяется из уравнений регрессии (см. табл.2.58).</w:t>
      </w:r>
    </w:p>
    <w:p>
      <w:pPr>
        <w:pStyle w:val="Normal"/>
        <w:spacing w:lineRule="auto" w:line="264"/>
        <w:ind w:left="540" w:hanging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.57</w:t>
      </w:r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сепарации зернового материала на подсевном гофрированном </w:t>
      </w:r>
    </w:p>
    <w:p>
      <w:pPr>
        <w:pStyle w:val="Normal"/>
        <w:spacing w:lineRule="auto" w:line="264"/>
        <w:ind w:left="540" w:hanging="540"/>
        <w:jc w:val="center"/>
        <w:rPr/>
      </w:pPr>
      <w:r>
        <w:rPr>
          <w:sz w:val="20"/>
          <w:szCs w:val="20"/>
        </w:rPr>
        <w:t>решете при постоянных параметрах 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2,8 мм,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=2,66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,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sz w:val="20"/>
          <w:szCs w:val="20"/>
        </w:rPr>
        <w:t>=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=7,667 кол/с) </w:t>
      </w:r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R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3"/>
        <w:gridCol w:w="1064"/>
        <w:gridCol w:w="1064"/>
        <w:gridCol w:w="1064"/>
        <w:gridCol w:w="1064"/>
        <w:gridCol w:w="1064"/>
        <w:gridCol w:w="1064"/>
        <w:gridCol w:w="1146"/>
      </w:tblGrid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</w:rPr>
              <w:t>(</w:t>
            </w:r>
            <w:r>
              <w:rPr>
                <w:i/>
                <w:w w:val="70"/>
                <w:sz w:val="18"/>
                <w:szCs w:val="18"/>
                <w:lang w:val="en-US"/>
              </w:rPr>
              <w:t>l</w:t>
            </w:r>
            <w:r>
              <w:rPr>
                <w:w w:val="70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w w:val="7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vertAlign w:val="subscript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  <w:vertAlign w:val="subscript"/>
                <w:lang w:val="en-US"/>
              </w:rPr>
            </w:pPr>
            <w:r>
              <w:rPr>
                <w:w w:val="70"/>
                <w:sz w:val="18"/>
                <w:szCs w:val="18"/>
                <w:lang w:val="en-US"/>
              </w:rPr>
              <w:t>r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Q,d,n,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vertAlign w:val="subscript"/>
                <w:lang w:val="en-US"/>
              </w:rPr>
              <w:t></w:t>
            </w:r>
          </w:p>
        </w:tc>
      </w:tr>
      <w:tr>
        <w:trPr>
          <w:trHeight w:val="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(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2504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16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027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6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877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3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9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5693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(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9362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0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3202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18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88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177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3749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5)(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7026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679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06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04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65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248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885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9901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15950</wp:posOffset>
                      </wp:positionH>
                      <wp:positionV relativeFrom="paragraph">
                        <wp:posOffset>320675</wp:posOffset>
                      </wp:positionV>
                      <wp:extent cx="572135" cy="343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8.55pt;margin-top:25.25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</w:rPr>
              <w:t>2,0)(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443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666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388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633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245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74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67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8380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</w:rPr>
              <w:t>1,0)(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3,8788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2641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5447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0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245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90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718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8365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(9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4227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26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6419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4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488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766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610</w:t>
            </w:r>
          </w:p>
        </w:tc>
      </w:tr>
      <w:tr>
        <w:trPr>
          <w:trHeight w:val="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(9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472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7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6026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345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049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060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2562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5)(9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6679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3200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133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0,2346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1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05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0070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(9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5,8320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3895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715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229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52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55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02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8087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</w:rPr>
              <w:t>1,0)(9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0374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92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8743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53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55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283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90348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(2х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6,5158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135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-0,6991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35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249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27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8475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92028</w:t>
            </w:r>
          </w:p>
        </w:tc>
      </w:tr>
      <w:tr>
        <w:trPr>
          <w:trHeight w:val="36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(2х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8,9029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5329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193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362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07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38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00628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83198</w:t>
            </w:r>
          </w:p>
        </w:tc>
      </w:tr>
      <w:tr>
        <w:trPr>
          <w:trHeight w:val="38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5)(2х79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6,7148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657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887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420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025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40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6275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9548</w:t>
            </w:r>
          </w:p>
        </w:tc>
      </w:tr>
    </w:tbl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ind w:left="540" w:hanging="540"/>
        <w:jc w:val="right"/>
        <w:rPr/>
      </w:pPr>
      <w:r>
        <w:rPr>
          <w:sz w:val="20"/>
          <w:szCs w:val="20"/>
        </w:rPr>
        <w:t>Таблица 2.58</w:t>
      </w:r>
    </w:p>
    <w:p>
      <w:pPr>
        <w:pStyle w:val="Normal"/>
        <w:spacing w:lineRule="auto" w:line="264"/>
        <w:ind w:left="540" w:hanging="540"/>
        <w:jc w:val="center"/>
        <w:rPr/>
      </w:pP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зернового материала </w:t>
      </w:r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  <w:t>на гофрированном подсевном решете с круглыми отверстиями (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=2,741 мм) при изменении подачи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64"/>
        <w:ind w:left="540" w:hanging="540"/>
        <w:jc w:val="center"/>
        <w:rPr/>
      </w:pPr>
      <w:r>
        <w:rPr>
          <w:sz w:val="20"/>
          <w:szCs w:val="20"/>
        </w:rPr>
        <w:t xml:space="preserve">и влажности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 xml:space="preserve"> подаваемого зернового материала  </w:t>
      </w:r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Q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264"/>
        <w:ind w:left="540" w:hanging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3"/>
        <w:gridCol w:w="1084"/>
        <w:gridCol w:w="1084"/>
        <w:gridCol w:w="1084"/>
        <w:gridCol w:w="1084"/>
        <w:gridCol w:w="1084"/>
        <w:gridCol w:w="1084"/>
        <w:gridCol w:w="1168"/>
      </w:tblGrid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</w:rPr>
              <w:t>(</w:t>
            </w:r>
            <w:r>
              <w:rPr>
                <w:i/>
                <w:w w:val="70"/>
                <w:sz w:val="18"/>
                <w:szCs w:val="18"/>
                <w:lang w:val="en-US"/>
              </w:rPr>
              <w:t>l</w:t>
            </w:r>
            <w:r>
              <w:rPr>
                <w:w w:val="70"/>
                <w:sz w:val="18"/>
                <w:szCs w:val="18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w w:val="7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  <w:lang w:val="en-US"/>
              </w:rPr>
              <w:t>b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vertAlign w:val="subscript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  <w:vertAlign w:val="subscript"/>
                <w:lang w:val="en-US"/>
              </w:rPr>
            </w:pPr>
            <w:r>
              <w:rPr>
                <w:w w:val="70"/>
                <w:sz w:val="18"/>
                <w:szCs w:val="18"/>
                <w:lang w:val="en-US"/>
              </w:rPr>
              <w:t>r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Q,d,n,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vertAlign w:val="subscript"/>
                <w:lang w:val="en-US"/>
              </w:rPr>
              <w:t>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0,2871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1,378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-1,300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094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21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4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965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11828</w:t>
            </w:r>
          </w:p>
        </w:tc>
      </w:tr>
      <w:tr>
        <w:trPr>
          <w:trHeight w:val="5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6,962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0,327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3,8361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994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061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799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2039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60502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68910</wp:posOffset>
                      </wp:positionV>
                      <wp:extent cx="572135" cy="343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3.3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8,5251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9,6120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4,1719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296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615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6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1934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67999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</w:rPr>
              <w:t>2,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2,9596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8,7480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5,6089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458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1896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9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1903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86712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</w:t>
            </w:r>
            <w:r>
              <w:rPr>
                <w:w w:val="70"/>
                <w:sz w:val="18"/>
                <w:szCs w:val="18"/>
              </w:rPr>
              <w:t>1,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7561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7,5964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2600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07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79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672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0754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32485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54649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5,4412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4,0217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808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854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74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,3794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50346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  <w:lang w:val="en-US"/>
              </w:rPr>
              <w:t>2</w:t>
            </w:r>
            <w:r>
              <w:rPr>
                <w:w w:val="70"/>
                <w:sz w:val="18"/>
                <w:szCs w:val="18"/>
              </w:rPr>
              <w:t>,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723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298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480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0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83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1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85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25571</w:t>
            </w:r>
          </w:p>
        </w:tc>
      </w:tr>
      <w:tr>
        <w:trPr>
          <w:trHeight w:val="5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7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099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394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558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54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,1956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4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90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23343</w:t>
            </w:r>
          </w:p>
        </w:tc>
      </w:tr>
      <w:tr>
        <w:trPr>
          <w:trHeight w:val="51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70"/>
                <w:sz w:val="18"/>
                <w:szCs w:val="18"/>
                <w:lang w:val="en-US"/>
              </w:rPr>
              <w:t>(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  <w:lang w:val="en-US"/>
              </w:rPr>
              <w:t></w:t>
            </w:r>
            <w:r>
              <w:rPr>
                <w:w w:val="70"/>
                <w:sz w:val="18"/>
                <w:szCs w:val="18"/>
              </w:rPr>
              <w:t>1,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45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6487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83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1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57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617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327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6492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определения основных технологических показателей процесса сепарации рисового зернового материала на гофрированных подсевных решетах с круглыми отверстиями проведены специальные предварительные поисковые эксперименты, результаты которых совместно с априорной информацией о работе гофрированных решет и плоских пробивных решет для различных условий их функционирования [30,31, 81-83] позволили выявить пять независимых управляемых нормативных входных переменных и уровни их вариации (табл.2.59). Для описания рассматриваемого процесса принят план для пяти факторов Хартли На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[69], близкий к Д-оптимальному.</w:t>
      </w:r>
    </w:p>
    <w:p>
      <w:pPr>
        <w:pStyle w:val="Normal"/>
        <w:spacing w:lineRule="auto" w:line="280"/>
        <w:jc w:val="right"/>
        <w:rPr>
          <w:sz w:val="20"/>
          <w:szCs w:val="20"/>
        </w:rPr>
      </w:pPr>
      <w:r>
        <w:rPr>
          <w:sz w:val="20"/>
          <w:szCs w:val="20"/>
        </w:rPr>
        <w:t>Таблица 2.59</w:t>
      </w:r>
    </w:p>
    <w:p>
      <w:pPr>
        <w:pStyle w:val="Normal"/>
        <w:spacing w:lineRule="auto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ы, влияющие на процесс сепарации рисового материала, </w:t>
      </w:r>
    </w:p>
    <w:p>
      <w:pPr>
        <w:pStyle w:val="Normal"/>
        <w:spacing w:lineRule="auto" w:line="280"/>
        <w:jc w:val="center"/>
        <w:rPr>
          <w:sz w:val="20"/>
          <w:szCs w:val="20"/>
        </w:rPr>
      </w:pPr>
      <w:r>
        <w:rPr>
          <w:sz w:val="20"/>
          <w:szCs w:val="20"/>
        </w:rPr>
        <w:t>и уровни их варьирования</w:t>
      </w:r>
    </w:p>
    <w:p>
      <w:pPr>
        <w:pStyle w:val="Normal"/>
        <w:spacing w:lineRule="auto" w:line="280"/>
        <w:jc w:val="both"/>
        <w:rPr/>
      </w:pPr>
      <w:r>
        <w:rPr/>
        <w:t xml:space="preserve"> </w:t>
      </w:r>
    </w:p>
    <w:tbl>
      <w:tblPr>
        <w:tblW w:w="7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1"/>
        <w:gridCol w:w="1442"/>
        <w:gridCol w:w="1442"/>
      </w:tblGrid>
      <w:tr>
        <w:trPr>
          <w:trHeight w:val="2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>
                <w:sz w:val="18"/>
                <w:szCs w:val="18"/>
              </w:rPr>
              <w:t>Наименование фактора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варьирования</w:t>
            </w:r>
          </w:p>
        </w:tc>
      </w:tr>
      <w:tr>
        <w:trPr>
          <w:trHeight w:val="1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</w:tr>
      <w:tr>
        <w:trPr>
          <w:trHeight w:val="2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отверстий решета d, м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колебаний решета n, кол/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/>
            </w:pPr>
            <w:r>
              <w:rPr>
                <w:sz w:val="18"/>
                <w:szCs w:val="18"/>
              </w:rPr>
              <w:t>Амплитуда колебаний решета R, м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ность колебаний </w:t>
            </w:r>
          </w:p>
          <w:p>
            <w:pPr>
              <w:pStyle w:val="Normal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решет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</w:rPr>
              <w:t>, град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ая подача зернового </w:t>
            </w:r>
          </w:p>
          <w:p>
            <w:pPr>
              <w:pStyle w:val="Normal"/>
              <w:spacing w:lineRule="auto" w:line="280"/>
              <w:rPr/>
            </w:pPr>
            <w:r>
              <w:rPr>
                <w:sz w:val="18"/>
                <w:szCs w:val="18"/>
              </w:rPr>
              <w:t xml:space="preserve">материала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/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Normal"/>
        <w:spacing w:lineRule="auto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ъектом исследования принято гофрированное решето длиной 990 мм с рациональным углом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=10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и углом наклона к горизонту 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>Реализация плана эксперимента проведена на специальной лабораторной установке, повторность опытов 4-кратная. На ЭВМ были построены уравнения регрессии, адекватно (с 95%-ной доверительной вероятностью) описывающие частные технологические операции на гофрированных подсевных решетах с круглыми отверстиями дискретной длины 300, 790 и 990 мм (табл.2.60) [29]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>Основные показатели функционирования гофрированного подсевного решета с круглыми отверстиями при очистке зерна пшеницы приведены в табл.2.61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9"/>
          <w:type w:val="nextPage"/>
          <w:pgSz w:w="11906" w:h="16838"/>
          <w:pgMar w:left="1134" w:right="3686" w:gutter="0" w:header="0" w:top="1418" w:footer="5250" w:bottom="56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60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рисового зернового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материала на гофрированных подсевных решетах с круглыми отверстиями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d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nβ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Rβ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β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46"/>
        <w:gridCol w:w="834"/>
        <w:gridCol w:w="846"/>
        <w:gridCol w:w="777"/>
        <w:gridCol w:w="761"/>
        <w:gridCol w:w="761"/>
        <w:gridCol w:w="758"/>
        <w:gridCol w:w="689"/>
        <w:gridCol w:w="689"/>
        <w:gridCol w:w="761"/>
        <w:gridCol w:w="689"/>
        <w:gridCol w:w="689"/>
      </w:tblGrid>
      <w:tr>
        <w:trPr>
          <w:trHeight w:val="2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7"/>
                <w:szCs w:val="17"/>
              </w:rPr>
              <w:t>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j</w:t>
            </w:r>
            <w:r>
              <w:rPr>
                <w:w w:val="70"/>
                <w:sz w:val="17"/>
                <w:szCs w:val="17"/>
              </w:rPr>
              <w:t>(</w:t>
            </w:r>
            <w:r>
              <w:rPr>
                <w:i/>
                <w:w w:val="70"/>
                <w:sz w:val="17"/>
                <w:szCs w:val="17"/>
                <w:lang w:val="en-US"/>
              </w:rPr>
              <w:t>l</w:t>
            </w:r>
            <w:r>
              <w:rPr>
                <w:w w:val="70"/>
                <w:sz w:val="17"/>
                <w:szCs w:val="17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2</w:t>
            </w:r>
            <w:r>
              <w:rPr>
                <w:w w:val="70"/>
                <w:sz w:val="17"/>
                <w:szCs w:val="17"/>
                <w:lang w:val="en-US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84,6686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,4487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1,0050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34467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2402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2,43389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0837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96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754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1248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145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17110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91,8947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7,124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5,0199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3,6315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9008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4,8310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1,359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373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132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9675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2745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35288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68,8548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7,8151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5,7752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2,643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9409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0,27104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,0668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437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827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0125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32963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14011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6,2548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80,117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3,7319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399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3098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4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,8431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482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551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0301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1312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88149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10,0531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27,3158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22,3687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,43186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7280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9,7277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2,3505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6544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402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8331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076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50155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78,6811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3,2288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28,0014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4237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6553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4,0645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1,8421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85249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337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69167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7522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17553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92405</wp:posOffset>
                      </wp:positionV>
                      <wp:extent cx="572135" cy="3435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2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5.15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9,5945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0,1143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8,5319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4550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4947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0,8356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,8067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336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39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6,4238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621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013321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53,3579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44,5188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,0582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3567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39094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1,05503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6,055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3536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310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5,854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819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99393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31,4526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63,0709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7,41548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,7516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8957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9,5937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6,3980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344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008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7,5833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93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359195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,659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52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9028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4569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52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5897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124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4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566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5666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4947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5737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5,8554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6,4440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7,39678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6925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172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00475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8347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41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558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1001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,1283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66223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7,8496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8,9791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,8885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0285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498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4354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874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816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433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274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81209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69,7469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2,415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9,1461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3,12157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8121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8,7398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,2162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0270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200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,7206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8568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33908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7,4333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22,6526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6,2283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1,8574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8932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8,00326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4,0473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5465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037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,1661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3484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91860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3,4191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34,53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9,4717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9,1650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741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4,45085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4,1710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6083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555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8,6388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035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70746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6,9929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7,2290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,4153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1366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415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1042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749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8724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2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6008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28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2015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0,0667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9,3058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2909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8289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695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2178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133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300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966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-2,0878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797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77005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3,6333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4,507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6,7809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,7973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632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,3353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370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6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283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59999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2743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87456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11,777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4,3081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9,2962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9,29623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6,3631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98395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1,2777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20626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73885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-0,36434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9458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41565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744,7089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73,280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85,4983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,3056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0696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4,80184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,29748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9816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4633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13865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,0077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98949</w:t>
            </w:r>
          </w:p>
        </w:tc>
      </w:tr>
      <w:tr>
        <w:trPr>
          <w:trHeight w:val="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840,5209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84,5568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10,6007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2276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,0529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4,2844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,46407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6552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-0,1711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6391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174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95307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2.60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09"/>
        <w:gridCol w:w="835"/>
        <w:gridCol w:w="909"/>
        <w:gridCol w:w="835"/>
        <w:gridCol w:w="760"/>
        <w:gridCol w:w="814"/>
        <w:gridCol w:w="814"/>
        <w:gridCol w:w="741"/>
        <w:gridCol w:w="741"/>
        <w:gridCol w:w="742"/>
        <w:gridCol w:w="741"/>
      </w:tblGrid>
      <w:tr>
        <w:trPr>
          <w:trHeight w:val="24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7"/>
                <w:szCs w:val="17"/>
              </w:rPr>
              <w:t>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j</w:t>
            </w:r>
            <w:r>
              <w:rPr>
                <w:w w:val="70"/>
                <w:sz w:val="17"/>
                <w:szCs w:val="17"/>
              </w:rPr>
              <w:t>(</w:t>
            </w:r>
            <w:r>
              <w:rPr>
                <w:i/>
                <w:w w:val="70"/>
                <w:sz w:val="17"/>
                <w:szCs w:val="17"/>
                <w:lang w:val="en-US"/>
              </w:rPr>
              <w:t>l</w:t>
            </w:r>
            <w:r>
              <w:rPr>
                <w:w w:val="70"/>
                <w:sz w:val="17"/>
                <w:szCs w:val="17"/>
              </w:rPr>
              <w:t>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4</w:t>
            </w:r>
            <w:r>
              <w:rPr>
                <w:w w:val="70"/>
                <w:sz w:val="17"/>
                <w:szCs w:val="17"/>
                <w:lang w:val="en-US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</w:rPr>
            </w:pPr>
            <w:r>
              <w:rPr>
                <w:w w:val="70"/>
                <w:sz w:val="17"/>
                <w:szCs w:val="17"/>
                <w:lang w:val="en-US"/>
              </w:rPr>
              <w:t>b</w:t>
            </w:r>
            <w:r>
              <w:rPr>
                <w:w w:val="70"/>
                <w:sz w:val="17"/>
                <w:szCs w:val="17"/>
                <w:vertAlign w:val="subscript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7"/>
                <w:szCs w:val="17"/>
              </w:rPr>
              <w:t></w:t>
            </w:r>
            <w:r>
              <w:rPr>
                <w:rFonts w:eastAsia="Symbol" w:cs="Symbol" w:ascii="Symbol" w:hAnsi="Symbol"/>
                <w:w w:val="70"/>
                <w:sz w:val="17"/>
                <w:szCs w:val="17"/>
                <w:vertAlign w:val="subscript"/>
              </w:rPr>
              <w:t>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j</w:t>
            </w:r>
            <w:r>
              <w:rPr>
                <w:w w:val="7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7"/>
                <w:szCs w:val="17"/>
                <w:vertAlign w:val="subscript"/>
                <w:lang w:val="en-US"/>
              </w:rPr>
            </w:pPr>
            <w:r>
              <w:rPr>
                <w:w w:val="70"/>
                <w:sz w:val="17"/>
                <w:szCs w:val="17"/>
                <w:lang w:val="en-US"/>
              </w:rPr>
              <w:t>r</w:t>
            </w:r>
            <w:r>
              <w:rPr>
                <w:w w:val="70"/>
                <w:sz w:val="17"/>
                <w:szCs w:val="17"/>
                <w:vertAlign w:val="subscript"/>
                <w:lang w:val="en-US"/>
              </w:rPr>
              <w:t>d,n,</w:t>
            </w:r>
            <w:r>
              <w:rPr>
                <w:w w:val="70"/>
                <w:sz w:val="17"/>
                <w:szCs w:val="17"/>
                <w:vertAlign w:val="subscript"/>
              </w:rPr>
              <w:t>…,Q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2797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19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15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848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,5146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5453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3145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60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,5570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,6556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1530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3677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469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128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491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5,4044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8,6020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916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17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,1509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9583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6861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к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341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457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691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048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8,7794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5448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953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82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,6144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,1761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5461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078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20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310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182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786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6365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081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709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0850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5085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5278</w:t>
            </w:r>
          </w:p>
        </w:tc>
      </w:tr>
      <w:tr>
        <w:trPr>
          <w:trHeight w:val="27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5133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678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12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233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2080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3,789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801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582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,8595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3,0655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5548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д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8432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610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0949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586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5,6865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4,1801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6493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657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0747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8,19127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4562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10807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281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7647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9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9,47978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8496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84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48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5919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5,948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74863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1320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551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5975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862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0,8234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7955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416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42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6974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5,7555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9615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об.з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7356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498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9166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,1027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5,0458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99796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841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302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7652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1,31463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2706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77800</wp:posOffset>
                      </wp:positionV>
                      <wp:extent cx="572135" cy="3435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4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398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21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373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,0073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756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246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191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01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1414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0575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6974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119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54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533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9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5213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863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527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13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16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73010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0684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зр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6246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83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333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88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22348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662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648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16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5259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36558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0576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1754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55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58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98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4,2246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359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421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68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500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3,819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2296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,1575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122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2680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10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,6207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6,8050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235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4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4,4101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0,09881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40452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м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9531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33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4727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32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405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7,05868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882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394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,1224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64,8453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35277</w:t>
            </w:r>
          </w:p>
        </w:tc>
      </w:tr>
      <w:tr>
        <w:trPr>
          <w:trHeight w:val="27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208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27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708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04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80066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4581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1613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05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814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6232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76262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5248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7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10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18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7,9396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091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03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14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1404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,507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3937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щ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.82458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1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666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88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8,7000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418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2200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019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586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,6064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3818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30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8099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708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81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61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205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0,0125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941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262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4062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0,12269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90070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7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7"/>
                <w:szCs w:val="17"/>
              </w:rPr>
              <w:t>-15,4683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536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7915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65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9,1761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9,7957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479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84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,048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37,871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809196</w:t>
            </w:r>
          </w:p>
        </w:tc>
      </w:tr>
      <w:tr>
        <w:trPr>
          <w:trHeight w:val="28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7"/>
                <w:szCs w:val="17"/>
              </w:rPr>
              <w:t></w:t>
            </w:r>
            <w:r>
              <w:rPr>
                <w:w w:val="80"/>
                <w:sz w:val="17"/>
                <w:szCs w:val="17"/>
                <w:vertAlign w:val="subscript"/>
              </w:rPr>
              <w:t>с</w:t>
            </w:r>
            <w:r>
              <w:rPr>
                <w:w w:val="80"/>
                <w:sz w:val="17"/>
                <w:szCs w:val="17"/>
              </w:rPr>
              <w:t xml:space="preserve"> (990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14,8932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630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1,1421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0,0783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21,6429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21,5386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3281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0135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-3,0633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52,2447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7"/>
                <w:szCs w:val="17"/>
              </w:rPr>
            </w:pPr>
            <w:r>
              <w:rPr>
                <w:w w:val="80"/>
                <w:sz w:val="17"/>
                <w:szCs w:val="17"/>
              </w:rPr>
              <w:t>0,972719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61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Основные показатели функционирования гофрированного подсевного решет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с круглыми отверстиями при первичной очистке зерна пшеницы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=2,0 мм,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=7,67 с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,0 мм, содержание пшеницы 91%,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зерновых примесей 8%, сора мелкого 1%)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82"/>
        <w:gridCol w:w="1629"/>
        <w:gridCol w:w="1230"/>
        <w:gridCol w:w="1230"/>
        <w:gridCol w:w="1230"/>
        <w:gridCol w:w="1230"/>
        <w:gridCol w:w="1230"/>
      </w:tblGrid>
      <w:tr>
        <w:trPr>
          <w:trHeight w:val="264" w:hRule="atLeast"/>
        </w:trPr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Исходные данные</w:t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казатели сепарации</w:t>
            </w:r>
          </w:p>
        </w:tc>
      </w:tr>
      <w:tr>
        <w:trPr>
          <w:trHeight w:val="281" w:hRule="atLeas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Влажность зерна W, %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дача зернового материала Q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аименование компонентов зернового материал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лнота просевания j-го компонента, %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роход под решето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держание j-го компонента в проходе под решето, %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ход зерна с решета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</w:tr>
      <w:tr>
        <w:trPr>
          <w:trHeight w:val="190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j-го компон</w:t>
            </w:r>
            <w:r>
              <w:rPr>
                <w:w w:val="80"/>
                <w:sz w:val="18"/>
                <w:szCs w:val="18"/>
              </w:rPr>
              <w:t>ен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сех компонентов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30250</wp:posOffset>
                      </wp:positionH>
                      <wp:positionV relativeFrom="paragraph">
                        <wp:posOffset>257175</wp:posOffset>
                      </wp:positionV>
                      <wp:extent cx="572135" cy="3435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7.55pt;margin-top:20.25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57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57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57</w:t>
            </w:r>
          </w:p>
        </w:tc>
      </w:tr>
      <w:tr>
        <w:trPr>
          <w:trHeight w:val="24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8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.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1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0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0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7,59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0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1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0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0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1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9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18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0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3,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0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2.61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82"/>
        <w:gridCol w:w="1628"/>
        <w:gridCol w:w="1230"/>
        <w:gridCol w:w="1230"/>
        <w:gridCol w:w="1230"/>
        <w:gridCol w:w="1230"/>
        <w:gridCol w:w="1230"/>
      </w:tblGrid>
      <w:tr>
        <w:trPr>
          <w:trHeight w:val="2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5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6,0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0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97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2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2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7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0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3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2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0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0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9,3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2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70180</wp:posOffset>
                      </wp:positionV>
                      <wp:extent cx="572135" cy="3435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3.4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8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8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2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5,1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24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8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1,2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1,2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8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8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8,7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98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8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8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15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9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9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3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  <w:tr>
        <w:trPr>
          <w:trHeight w:val="6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9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9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Окончание табл.2.61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61"/>
        <w:gridCol w:w="1599"/>
        <w:gridCol w:w="1208"/>
        <w:gridCol w:w="1208"/>
        <w:gridCol w:w="1208"/>
        <w:gridCol w:w="1208"/>
        <w:gridCol w:w="1208"/>
      </w:tblGrid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0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3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7,1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7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7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2,8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NM</w:t>
            </w:r>
            <w:r>
              <w:rPr>
                <w:w w:val="80"/>
                <w:sz w:val="18"/>
                <w:szCs w:val="18"/>
              </w:rPr>
              <w:t>,/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6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6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201930</wp:posOffset>
                      </wp:positionV>
                      <wp:extent cx="572135" cy="3435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5.9pt;width:4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3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5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2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7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7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7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2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62</w:t>
            </w:r>
          </w:p>
        </w:tc>
      </w:tr>
      <w:tr>
        <w:trPr>
          <w:trHeight w:val="2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48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3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6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30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8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8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8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  <w:tr>
        <w:trPr>
          <w:trHeight w:val="29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6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6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1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0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2.3.3. Сравнительная оценка показателей  функционирования  плоских пробивных и гофрированных решет</w:t>
      </w:r>
    </w:p>
    <w:p>
      <w:pPr>
        <w:pStyle w:val="Normal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Учитывая, что эксперимент - это метод познания,  позволяющий исследовать явления действительности и выполняющий функцию критерия истинности научного познания для оценки  эффективности  функционирования гофрированных решет по сравнению с плоскими пробивными, применяем методы сравнения экспериментальных  показателей частных технологических операций, выполняемых этими решетами, методы системного анализа,  включающие  математическое моделирование систем, и экспериментальный анализ показателей  воздушно-решетных зерноочистительных машин и агрегатов с исследуемыми в них решетам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24815</wp:posOffset>
                </wp:positionH>
                <wp:positionV relativeFrom="paragraph">
                  <wp:posOffset>480695</wp:posOffset>
                </wp:positionV>
                <wp:extent cx="2409190" cy="4163060"/>
                <wp:effectExtent l="0" t="0" r="0" b="0"/>
                <wp:wrapSquare wrapText="largest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16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54580" cy="322770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322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2.30. Полнота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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интенсивность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szCs w:val="18"/>
                              </w:rPr>
                              <w:t>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/d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севания зерна пшеницы (а) и ячменя (б) по длине яруса гофрированных (1) и плоских (2) решет при постоянной подаче зернового материала: а -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7,314 кг/(м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); б -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6,349 кг/(м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27.8pt;mso-wrap-distance-left:7.05pt;mso-wrap-distance-right:7.05pt;mso-wrap-distance-top:0pt;mso-wrap-distance-bottom:0pt;margin-top:37.85pt;mso-position-vertical-relative:text;margin-left: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54580" cy="322770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322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2.30. Полнота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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з</w:t>
                      </w:r>
                      <w:r>
                        <w:rPr>
                          <w:sz w:val="18"/>
                          <w:szCs w:val="18"/>
                        </w:rPr>
                        <w:t xml:space="preserve"> и интенсивность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szCs w:val="18"/>
                        </w:rPr>
                        <w:t>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/dl</w:t>
                      </w:r>
                      <w:r>
                        <w:rPr>
                          <w:sz w:val="18"/>
                          <w:szCs w:val="18"/>
                        </w:rPr>
                        <w:t xml:space="preserve"> просевания зерна пшеницы (а) и ячменя (б) по длине яруса гофрированных (1) и плоских (2) решет при постоянной подаче зернового материала: а -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sz w:val="18"/>
                          <w:szCs w:val="18"/>
                        </w:rPr>
                        <w:t>=7,314 кг/(м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sz w:val="18"/>
                          <w:szCs w:val="18"/>
                        </w:rPr>
                        <w:t xml:space="preserve">с); б -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sz w:val="18"/>
                          <w:szCs w:val="18"/>
                        </w:rPr>
                        <w:t>=6,349 кг/(м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sz w:val="18"/>
                          <w:szCs w:val="18"/>
                        </w:rPr>
                        <w:t>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авнительные стендовые испытания яруса зерновых решет с эллиптическими на "просвет" отверстиями длиной 2х790 мм, с  размерами отверстий: первое решето - решето N5 (см.табл.2.38), второе  решето - решето N3 (см.табл.2.38) и яруса  плоских  пробивных решет  с круглыми отверстиями,  имеющими  примерно  равную  площадь отверстий  на просвет: первое решето - полотно с диаметром  отверстий  10  мм, второе решето - с диа</w:t>
      </w:r>
      <w:r>
        <w:rPr>
          <w:w w:val="98"/>
          <w:sz w:val="20"/>
          <w:szCs w:val="20"/>
        </w:rPr>
        <w:t>метром отверстий 8 мм, проведены на  лабораторной установке в режиме предварительной очистки  зерна  пшеницы "Безостая 1" и ячменя "Одесский 34" влажностью 14%,  засоренного естественными крупными сорными примесями 7,5%,  в  том  числе  2% дробленых соломистых примесей (длина соломин 10…60 мм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Кинематические параметры  решетного  стана  рациональны  для каждого типа решет (для гофрированных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 мм, 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6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 n</w:t>
      </w:r>
      <w:r>
        <w:rPr>
          <w:sz w:val="20"/>
          <w:szCs w:val="20"/>
        </w:rPr>
        <w:t xml:space="preserve">=8,0  кол/с, для плоских пробивных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,0 мм,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6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=7,417 кол/с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едварительно оценены показатели  функционирования  сравниваемых ярусов решет при соответствующей максимальной  подаче  исходного зернового материала, обеспечивающей полноту  просеваемости зерна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з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>100% (табл.2.62, рис.2.30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ные технологические показатели ярусов плоских </w:t>
      </w:r>
    </w:p>
    <w:p>
      <w:pPr>
        <w:pStyle w:val="Normal"/>
        <w:jc w:val="center"/>
        <w:rPr/>
      </w:pPr>
      <w:r>
        <w:rPr>
          <w:sz w:val="20"/>
          <w:szCs w:val="20"/>
        </w:rPr>
        <w:t>и гофрированных решет с эллиптическими “на просвет” отверстиями при предварительной очистке зерна пшениц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77"/>
        <w:gridCol w:w="2123"/>
      </w:tblGrid>
      <w:tr>
        <w:trPr>
          <w:trHeight w:val="422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та </w:t>
            </w:r>
          </w:p>
          <w:p>
            <w:pPr>
              <w:pStyle w:val="Normal"/>
              <w:tabs>
                <w:tab w:val="clear" w:pos="708"/>
                <w:tab w:val="decimal" w:pos="21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=3,718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та </w:t>
            </w:r>
          </w:p>
          <w:p>
            <w:pPr>
              <w:pStyle w:val="Normal"/>
              <w:tabs>
                <w:tab w:val="clear" w:pos="708"/>
                <w:tab w:val="decimal" w:pos="27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гофрированны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=7,314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</w:tr>
      <w:tr>
        <w:trPr>
          <w:trHeight w:val="270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>
                <w:sz w:val="18"/>
                <w:szCs w:val="18"/>
              </w:rPr>
              <w:t>Полнота просеваемости через ярус решет, 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7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5</w:t>
            </w:r>
          </w:p>
        </w:tc>
      </w:tr>
      <w:tr>
        <w:trPr>
          <w:trHeight w:val="413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>
                <w:sz w:val="18"/>
                <w:szCs w:val="18"/>
              </w:rPr>
              <w:t>Полнота выделения из зернового материала крупных сорных примесей, 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5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55</w:t>
            </w:r>
          </w:p>
        </w:tc>
      </w:tr>
      <w:tr>
        <w:trPr>
          <w:trHeight w:val="143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>
                <w:sz w:val="18"/>
                <w:szCs w:val="18"/>
              </w:rPr>
              <w:t>Соломистых примесей, 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5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86</w:t>
            </w:r>
          </w:p>
        </w:tc>
      </w:tr>
      <w:tr>
        <w:trPr>
          <w:trHeight w:val="270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>
                <w:sz w:val="18"/>
                <w:szCs w:val="18"/>
              </w:rPr>
              <w:t>Засоренность очищаемого зерна крупными примесями, %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12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939415</wp:posOffset>
                </wp:positionH>
                <wp:positionV relativeFrom="paragraph">
                  <wp:posOffset>310515</wp:posOffset>
                </wp:positionV>
                <wp:extent cx="2242820" cy="3885565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88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17395" cy="283400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2834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 2.31. Зависимость удельной просеваемости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и засоренности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</w:rPr>
                              <w:t>к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оходной под решета зерновой фракции крупными примесями от типа решета и диаметра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его отверстий: 1 - плоские решета; 2, 3 - гофрированные решета с круглыми и эллиптическими “на просвет” отверстиям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305.95pt;mso-wrap-distance-left:7.05pt;mso-wrap-distance-right:7.05pt;mso-wrap-distance-top:0pt;mso-wrap-distance-bottom:0pt;margin-top:24.45pt;mso-position-vertical-relative:text;margin-left:2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17395" cy="283400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2834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 2.31. Зависимость удельной просеваемости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>F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и засоренности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</w:rPr>
                        <w:t>кп</w:t>
                      </w:r>
                      <w:r>
                        <w:rPr>
                          <w:sz w:val="18"/>
                          <w:szCs w:val="18"/>
                        </w:rPr>
                        <w:t xml:space="preserve"> проходной под решета зерновой фракции крупными примесями от типа решета и диаметра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 </w:t>
                      </w:r>
                      <w:r>
                        <w:rPr>
                          <w:sz w:val="18"/>
                          <w:szCs w:val="18"/>
                        </w:rPr>
                        <w:t xml:space="preserve">его отверстий: 1 - плоские решета; 2, 3 - гофрированные решета с круглыми и эллиптическими “на просвет” отверстиям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77"/>
        <w:gridCol w:w="2123"/>
      </w:tblGrid>
      <w:tr>
        <w:trPr>
          <w:trHeight w:val="285" w:hRule="atLeast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/>
            </w:pPr>
            <w:r>
              <w:rPr>
                <w:sz w:val="18"/>
                <w:szCs w:val="18"/>
              </w:rPr>
              <w:t>Удельная просеваемость зерна через ярус решет кг/(с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Анализ полученных результатов показал  повышение  производительности яруса зерновых гофрированных решет по сравнению с  ярусом плоских решет на 96,718%, при этом качество очистки  зернового материала примерно равно (см.табл.2.62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Оценка влияния диаметров круглых отверстий (или  приведенного диаметра при равной площади эллиптического и  круглого  отверстий) сравниваемых решет на основные показатели  сепарации  зерна пшеницы "Безостая 1", влажностью 14% и засоренного 4%  крупных сорных примесей проведена на первом решете при его  полной загрузке (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з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60-70%) и вариации диаметров отверстий 4,5…11 мм. Кинематические параметры решет постоянны: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,5 мм, 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, 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=8,0  кол/с (рис.2.31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Сравнительные исследования подсевных плоских  и  гофрированных решет с продолговатыми отверстиями проведены на  двухрешетном ярусе (2х790 мм) с рабочим размером продолговатых  отверстий  2,0 мм,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8,5 мм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=7,167 кол/с,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8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. Исходный зерновой материал пшеница "Безостая 1"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Результаты исследований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28, 31, 34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>,  усредненные  по  трем повторностям, сведены в  табл.2.63 и представлены на рис.2.32-2.33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Выявлено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31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 xml:space="preserve">, что с доверительной вероятностью 0,95 показатели для сравниваемых ярусов решет статистически значимо  различны на всем диапазоне вариации подачи. Для показател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с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-  статистически значимая разница при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&gt; 2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63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ные технологические показатели ярусов плоских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гофрированных подсевных решет с продолговатыми отверстиями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при очистке зерна пшеницы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844"/>
        <w:gridCol w:w="1675"/>
        <w:gridCol w:w="2011"/>
      </w:tblGrid>
      <w:tr>
        <w:trPr>
          <w:trHeight w:val="253" w:hRule="atLeast"/>
        </w:trPr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Подача зернового материла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c)</w:t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4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 просеваемости через ярус</w:t>
            </w:r>
          </w:p>
        </w:tc>
      </w:tr>
      <w:tr>
        <w:trPr>
          <w:trHeight w:val="162" w:hRule="atLeast"/>
        </w:trPr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лого зерна </w:t>
            </w:r>
          </w:p>
          <w:p>
            <w:pPr>
              <w:pStyle w:val="Normal"/>
              <w:tabs>
                <w:tab w:val="clear" w:pos="708"/>
                <w:tab w:val="decimal" w:pos="209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eastAsia="Bruskovaya Compressed;Arial" w:cs="Bruskovaya Compressed;Arial" w:ascii="Bruskovaya Compressed;Arial" w:hAnsi="Bruskovaya Compressed;Arial"/>
                <w:sz w:val="18"/>
                <w:szCs w:val="18"/>
              </w:rPr>
              <w:t xml:space="preserve"> </w:t>
            </w:r>
            <w:r>
              <w:rPr>
                <w:rFonts w:cs="Bruskovaya Compressed;Arial" w:ascii="Bruskovaya Compressed;Arial" w:hAnsi="Bruskovaya Compressed;Arial"/>
                <w:sz w:val="18"/>
                <w:szCs w:val="18"/>
              </w:rPr>
              <w:t>1,7</w:t>
            </w:r>
            <w:r>
              <w:rPr>
                <w:sz w:val="18"/>
                <w:szCs w:val="18"/>
              </w:rPr>
              <w:t xml:space="preserve"> мм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</w:t>
            </w:r>
            <w:r>
              <w:rPr>
                <w:sz w:val="18"/>
                <w:szCs w:val="18"/>
                <w:vertAlign w:val="subscript"/>
              </w:rPr>
              <w:t>щ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05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лого зерн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rFonts w:cs="Bruskovaya Compressed;Arial" w:ascii="Bruskovaya Compressed;Arial" w:hAnsi="Bruskovaya Compressed;Arial"/>
                <w:sz w:val="18"/>
                <w:szCs w:val="18"/>
              </w:rPr>
              <w:t>2,0</w:t>
            </w:r>
            <w:r>
              <w:rPr>
                <w:sz w:val="18"/>
                <w:szCs w:val="18"/>
              </w:rPr>
              <w:t xml:space="preserve"> мм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</w:t>
            </w:r>
            <w:r>
              <w:rPr>
                <w:sz w:val="18"/>
                <w:szCs w:val="18"/>
                <w:vertAlign w:val="subscript"/>
              </w:rPr>
              <w:t>щ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00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ких сорных </w:t>
            </w:r>
          </w:p>
          <w:p>
            <w:pPr>
              <w:pStyle w:val="Normal"/>
              <w:tabs>
                <w:tab w:val="clear" w:pos="708"/>
                <w:tab w:val="decimal" w:pos="200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сей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</w:t>
            </w:r>
            <w:r>
              <w:rPr>
                <w:sz w:val="18"/>
                <w:szCs w:val="18"/>
                <w:vertAlign w:val="subscript"/>
              </w:rPr>
              <w:t>см</w:t>
            </w:r>
          </w:p>
        </w:tc>
      </w:tr>
      <w:tr>
        <w:trPr>
          <w:trHeight w:val="253" w:hRule="atLeast"/>
        </w:trPr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213" w:leader="none"/>
              </w:tabs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ус из 2-х плоских пробивных решет</w:t>
            </w:r>
          </w:p>
        </w:tc>
      </w:tr>
      <w:tr>
        <w:trPr>
          <w:trHeight w:val="26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5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6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97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0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8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24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0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8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71</w:t>
            </w:r>
          </w:p>
        </w:tc>
      </w:tr>
      <w:tr>
        <w:trPr>
          <w:trHeight w:val="26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3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4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89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8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78</w:t>
            </w:r>
          </w:p>
        </w:tc>
      </w:tr>
      <w:tr>
        <w:trPr>
          <w:trHeight w:val="282" w:hRule="atLeast"/>
        </w:trPr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Ярус из 2-х гофрированных решет </w:t>
            </w: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  <w:r>
              <w:rPr>
                <w:sz w:val="18"/>
                <w:szCs w:val="18"/>
              </w:rPr>
              <w:t xml:space="preserve"> 2,0 мм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9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6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75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4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63</w:t>
            </w:r>
          </w:p>
        </w:tc>
      </w:tr>
      <w:tr>
        <w:trPr>
          <w:trHeight w:val="268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1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4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70</w:t>
            </w:r>
          </w:p>
        </w:tc>
      </w:tr>
      <w:tr>
        <w:trPr>
          <w:trHeight w:val="253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3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1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85</w:t>
            </w:r>
          </w:p>
        </w:tc>
      </w:tr>
      <w:tr>
        <w:trPr>
          <w:trHeight w:val="56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1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23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Установлено (см. рис.2.33), что для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щ</w:t>
      </w:r>
      <w:r>
        <w:rPr>
          <w:sz w:val="20"/>
          <w:szCs w:val="20"/>
        </w:rPr>
        <w:t>=65% (условия  функционирования яруса решет в режиме первичной очистки) допустимая  подача зернового материала на  ярус  плоских  и  гофрированных  решет соответственно 1,380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 и                   2,100 кг/(м с ) - увеличение  допустимой подачи на ярус гофрированных решет  в  1,522  раза.  При одинаковых подачах зернового материала полнота  просевания  через ярус гофрированных решет щуплого зерна (проход через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2,0  мм)  в 1,516 раза, а мелких сорных примесей на 2,2,5% больше, чем у эталона. Рост просеваемости щуплого зерна (проход через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1,7 мм)  через гофрированные решета наблюдается в диапазоне подач 1,3…3,3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  -  в 1,25…1,3 раза, а мелких сорных примесей - в 1,05…</w:t>
      </w:r>
      <w:r>
        <w:rPr/>
        <w:t>1,15 раза.</w:t>
      </w:r>
    </w:p>
    <w:tbl>
      <w:tblPr>
        <w:tblW w:w="7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727"/>
      </w:tblGrid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312670" cy="180467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1695" cy="186436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9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 xml:space="preserve">Рис.2.32. Полнота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щ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интенсивность </w:t>
            </w:r>
            <w:r>
              <w:rPr>
                <w:i/>
                <w:sz w:val="18"/>
                <w:szCs w:val="18"/>
              </w:rPr>
              <w:t>d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щ</w:t>
            </w:r>
            <w:r>
              <w:rPr>
                <w:i/>
                <w:sz w:val="18"/>
                <w:szCs w:val="18"/>
              </w:rPr>
              <w:t xml:space="preserve">/dl </w:t>
            </w:r>
            <w:r>
              <w:rPr>
                <w:sz w:val="18"/>
                <w:szCs w:val="18"/>
              </w:rPr>
              <w:t xml:space="preserve">просевания щуплого зерна пшеницы по длине яруса из двух плоских (1) и гофрированных (2) подсевных решет с продолговатыми отверстиями,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=2.192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3727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. 2.33. Зависимость полноты просевания через двухрешетный ярус плоских (1) и гофрированных (2) подсевных решет с продолговатыми отверстиями щуплого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щ</w:t>
            </w:r>
            <w:r>
              <w:rPr>
                <w:sz w:val="18"/>
                <w:szCs w:val="18"/>
              </w:rPr>
              <w:t xml:space="preserve"> зерна и мелких сорных примесей 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</w:t>
            </w:r>
            <w:r>
              <w:rPr>
                <w:i/>
                <w:sz w:val="18"/>
                <w:szCs w:val="18"/>
                <w:vertAlign w:val="subscript"/>
              </w:rPr>
              <w:t>см</w:t>
            </w:r>
          </w:p>
          <w:p>
            <w:pPr>
              <w:pStyle w:val="Normal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Для оценки закономерностей  сепарации гофрированного решета со слабо выраженной формой гофров, полученных гибом стального листа толщиной 0,4 мм с радиусом при  вершине гофров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2,1-2,3 мм, использовано решетное полотно длиной  990  мм с рабочими размерами продолговатых  отверстий,  наиболее  часто  используемых при первичной и вторичной очистке зернового материала: полотно с рабочим размером продолговатых отверстий 1,7 мм  (средний рабочий размер продолговатых отверстий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=1,681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0,029 мм,  относительное живое сечение 36,9%) и гофрированное решето с продолговатыми отверстиями (средний рабочий размер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=1,713+0,051 мм, угол наклона стенок гофров 2</w:t>
      </w:r>
      <w:r>
        <w:rPr>
          <w:rFonts w:eastAsia="Symbol" w:cs="Symbol" w:ascii="Symbol" w:hAnsi="Symbol"/>
          <w:i/>
          <w:sz w:val="20"/>
          <w:szCs w:val="20"/>
        </w:rPr>
        <w:t></w:t>
      </w:r>
      <w:r>
        <w:rPr>
          <w:sz w:val="20"/>
          <w:szCs w:val="20"/>
        </w:rPr>
        <w:t xml:space="preserve"> =14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, относительное  живое  сечение 31,27%); полотно с рабочим размером продолговатых  отверстий  2,0 мм (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=2,185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019 мм, относительное живое сечение 38,0%) и  гофрированное решето (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=2,105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048 мм,              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 xml:space="preserve"> =140,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,  относительное  живое сечение 40,18%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Исследования проведены на очистке  зерна  пшеницы  "Безостая 1" влажностью 12,6% при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=7,667 кол/с,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=7,8 мм.  Усредненные по четырем  повторностям  результаты  исследований  показаны  на рис.2.34-2.35.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34815" cy="406082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sz w:val="18"/>
          <w:szCs w:val="18"/>
        </w:rPr>
        <w:t xml:space="preserve">Рис. 2.34. Зависимость показателей процесса сепарации зерна пшеницы на плоскопробивном (1) и гофрированном (2) подсевных решетах от величины рабочих размеров продолговатых отверстий и подачи зернового материала: а -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>=1,190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б -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>=1,984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Установлено, что, например, для сравниваемых решет со  средним размером продолговатых отверстий, близким к 1,7 мм, при принятой полноте выделения из зернового материала  зерновых  примесей, производительность  плоского и гофрированного решет соответственно 1,315 и 1,870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  (рост производительности на 42,21%). При принятой для этой  пары  решет полноте выделени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щ</w:t>
      </w:r>
      <w:r>
        <w:rPr>
          <w:sz w:val="20"/>
          <w:szCs w:val="20"/>
          <w:vertAlign w:val="subscript"/>
        </w:rPr>
        <w:t>(</w:t>
      </w:r>
      <w:r>
        <w:rPr>
          <w:rFonts w:eastAsia="Symbol" w:cs="Symbol" w:ascii="Symbol" w:hAnsi="Symbol"/>
          <w:sz w:val="20"/>
          <w:szCs w:val="20"/>
          <w:vertAlign w:val="subscript"/>
        </w:rPr>
        <w:t></w:t>
      </w:r>
      <w:r>
        <w:rPr>
          <w:sz w:val="20"/>
          <w:szCs w:val="20"/>
          <w:vertAlign w:val="subscript"/>
        </w:rPr>
        <w:t xml:space="preserve">1,5) </w:t>
      </w:r>
      <w:r>
        <w:rPr>
          <w:sz w:val="20"/>
          <w:szCs w:val="20"/>
        </w:rPr>
        <w:t xml:space="preserve">из зернового материала зерновых примесей,  просеваемых через плоское пробивное решето с  продолговатыми  отверстиями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5 мм, равной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щ</w:t>
      </w:r>
      <w:r>
        <w:rPr>
          <w:sz w:val="20"/>
          <w:szCs w:val="20"/>
          <w:vertAlign w:val="subscript"/>
        </w:rPr>
        <w:t>(</w:t>
      </w:r>
      <w:r>
        <w:rPr>
          <w:rFonts w:eastAsia="Symbol" w:cs="Symbol" w:ascii="Symbol" w:hAnsi="Symbol"/>
          <w:sz w:val="20"/>
          <w:szCs w:val="20"/>
          <w:vertAlign w:val="subscript"/>
        </w:rPr>
        <w:t></w:t>
      </w:r>
      <w:r>
        <w:rPr>
          <w:sz w:val="20"/>
          <w:szCs w:val="20"/>
          <w:vertAlign w:val="subscript"/>
        </w:rPr>
        <w:t>1,5)</w:t>
      </w:r>
      <w:r>
        <w:rPr>
          <w:sz w:val="20"/>
          <w:szCs w:val="20"/>
        </w:rPr>
        <w:t>=70%, производительность плоского и гофрированных решет соответственно равна 1,420 и 1,705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 (прирост производительности на 20,07%).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97350" cy="33305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 3.34. Зависимость показателей процесса сепарации зерна пшеницы на плоскопробивном (1) и гофрированном (2) подсевных решетах от подачи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 xml:space="preserve"> зернового материала и рабочих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змеров продолговытых отверстий сравниваемых решет: а - рабочие размеры отверстий </w:t>
      </w:r>
    </w:p>
    <w:p>
      <w:pPr>
        <w:pStyle w:val="Normal"/>
        <w:spacing w:lineRule="auto" w:line="264"/>
        <w:jc w:val="center"/>
        <w:rPr/>
      </w:pP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,7 мм; б - рабочие размеры отверстий 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2,0 мм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Анализ показывает,  что  использование  гофрированных  решет позволяет существенно улучшить по сравнению с  плоским  пробивным решетом просеваемость зерновых компонентов, размеры которых близки к рабочим размерам отверстий. Так, для  зерновых примесей, просеваемых через контрольное плоское пробивное  решето с рабочими размерами отверстий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, при одинаковых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щ</w:t>
      </w:r>
      <w:r>
        <w:rPr>
          <w:sz w:val="20"/>
          <w:szCs w:val="20"/>
          <w:vertAlign w:val="subscript"/>
        </w:rPr>
        <w:t>(</w:t>
      </w:r>
      <w:r>
        <w:rPr>
          <w:rFonts w:eastAsia="Symbol" w:cs="Symbol" w:ascii="Symbol" w:hAnsi="Symbol"/>
          <w:sz w:val="20"/>
          <w:szCs w:val="20"/>
          <w:vertAlign w:val="subscript"/>
        </w:rPr>
        <w:t></w:t>
      </w:r>
      <w:r>
        <w:rPr>
          <w:sz w:val="20"/>
          <w:szCs w:val="20"/>
          <w:vertAlign w:val="subscript"/>
        </w:rPr>
        <w:t>1,7)</w:t>
      </w:r>
      <w:r>
        <w:rPr>
          <w:sz w:val="20"/>
          <w:szCs w:val="20"/>
        </w:rPr>
        <w:t xml:space="preserve">=50%,  прирост производительности гофрированного решета  42,21% (см. рис.3.34).  При  сравнении этих решет для условий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щ</w:t>
      </w:r>
      <w:r>
        <w:rPr>
          <w:sz w:val="20"/>
          <w:szCs w:val="20"/>
          <w:vertAlign w:val="subscript"/>
        </w:rPr>
        <w:t>(</w:t>
      </w:r>
      <w:r>
        <w:rPr>
          <w:rFonts w:eastAsia="Symbol" w:cs="Symbol" w:ascii="Symbol" w:hAnsi="Symbol"/>
          <w:sz w:val="20"/>
          <w:szCs w:val="20"/>
          <w:vertAlign w:val="subscript"/>
        </w:rPr>
        <w:t></w:t>
      </w:r>
      <w:r>
        <w:rPr>
          <w:sz w:val="20"/>
          <w:szCs w:val="20"/>
          <w:vertAlign w:val="subscript"/>
        </w:rPr>
        <w:t>1,5)</w:t>
      </w:r>
      <w:r>
        <w:rPr>
          <w:sz w:val="20"/>
          <w:szCs w:val="20"/>
        </w:rPr>
        <w:t>=70% прирост производительности  гофрированных решет 20,07%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ри сравнении этих решет полнота просевания мелких сорных примесей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см</w:t>
      </w:r>
      <w:r>
        <w:rPr>
          <w:rFonts w:eastAsia="Symbol" w:cs="Symbol" w:ascii="Symbol" w:hAnsi="Symbol"/>
          <w:sz w:val="20"/>
          <w:szCs w:val="20"/>
          <w:vertAlign w:val="subscript"/>
        </w:rPr>
        <w:t></w:t>
      </w:r>
      <w:r>
        <w:rPr>
          <w:sz w:val="20"/>
          <w:szCs w:val="20"/>
        </w:rPr>
        <w:t xml:space="preserve">=99%, прирост  производительности только 2,69% (см. рис.2.34). Близкие по  выявленным  закономерностям показатели получены и при сравнении плоского  пробивного и гофрированного решет с рабочими размерами продолговатых  отверстий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2,0 мм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Статистический  анализ  сравниваемых  показателей  сепарации плоских пробивных и экспериментальных гофрированных подсевных решет показал, что для решет с рабочим размером отверстий, близким к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 мм, полнота просеваемости зерновых примесей (проход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)  на гофрированном решете статистически значимо  лучше на всем диапазоне исследуемых подач зернового материала на  решета, полнота просевания зерновых, примесей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  <w:vertAlign w:val="subscript"/>
        </w:rPr>
        <w:t>(</w:t>
      </w:r>
      <w:r>
        <w:rPr>
          <w:rFonts w:eastAsia="Symbol" w:cs="Symbol" w:ascii="Symbol" w:hAnsi="Symbol"/>
          <w:sz w:val="20"/>
          <w:szCs w:val="20"/>
          <w:vertAlign w:val="subscript"/>
        </w:rPr>
        <w:t></w:t>
      </w:r>
      <w:r>
        <w:rPr>
          <w:sz w:val="20"/>
          <w:szCs w:val="20"/>
          <w:vertAlign w:val="subscript"/>
        </w:rPr>
        <w:t>1,5)</w:t>
      </w:r>
      <w:r>
        <w:rPr>
          <w:sz w:val="20"/>
          <w:szCs w:val="20"/>
        </w:rPr>
        <w:t xml:space="preserve"> статистически  значимо лучше для подач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=2,425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 (рис. 2.35,а). При этом разница в полноте  просевания семян сорняков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j(</w:t>
      </w:r>
      <w:r>
        <w:rPr>
          <w:rFonts w:eastAsia="Symbol" w:cs="Symbol" w:ascii="Symbol" w:hAnsi="Symbol"/>
          <w:sz w:val="20"/>
          <w:szCs w:val="20"/>
          <w:vertAlign w:val="subscript"/>
        </w:rPr>
        <w:t></w:t>
      </w:r>
      <w:r>
        <w:rPr>
          <w:sz w:val="20"/>
          <w:szCs w:val="20"/>
          <w:vertAlign w:val="subscript"/>
        </w:rPr>
        <w:t>1,5)</w:t>
      </w:r>
      <w:r>
        <w:rPr>
          <w:sz w:val="20"/>
          <w:szCs w:val="20"/>
        </w:rPr>
        <w:t xml:space="preserve"> и мелких сорных примесей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sz w:val="20"/>
          <w:szCs w:val="20"/>
          <w:vertAlign w:val="subscript"/>
        </w:rPr>
        <w:t>j(</w:t>
      </w:r>
      <w:r>
        <w:rPr>
          <w:rFonts w:eastAsia="Symbol" w:cs="Symbol" w:ascii="Symbol" w:hAnsi="Symbol"/>
          <w:sz w:val="20"/>
          <w:szCs w:val="20"/>
          <w:vertAlign w:val="subscript"/>
        </w:rPr>
        <w:t></w:t>
      </w:r>
      <w:r>
        <w:rPr>
          <w:sz w:val="20"/>
          <w:szCs w:val="20"/>
          <w:vertAlign w:val="subscript"/>
        </w:rPr>
        <w:t>1,0)</w:t>
      </w:r>
      <w:r>
        <w:rPr>
          <w:sz w:val="20"/>
          <w:szCs w:val="20"/>
        </w:rPr>
        <w:t xml:space="preserve">  на  сравниваемых решетах статистически незначима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Для сравниваемой пары решет с рабочим размером  отверстий, близким к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2,0 мм (см.рис.2.35,б), закономерности сепарации  аналогичны вышеизложенным. Эти же закономерности прослеживаются и при анализе  процесса сепарации зерна пшеницы на сравниваемых решетах с различными  рабочими размерами продолговатых отверстий (см.рис.2.34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Оценка основных сравниваемых показателей процесса  сепарации зерна риса "Кубань 3" влажностью 13%,  предварительно  очищенного от крупных сорных примесей ярусом зерновых решет  и  содержащего обрушенное зерно (индекс  0) 3,37%,  дробленое зерно (д) 2,24%, щуплое зерно (щз) 10,29%, органические и минеральные примеси (ом) 1,62%, курмак (к)  5,51%,  проведена  на  сравниваемых плоских пробивных и экспериментальных гофрированных подсевных решетах с круглыми отверстиями, используемых при первичной  очистке зернового материала 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88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</w:rPr>
        <w:t xml:space="preserve">: полотно со средним рабочим размером отверстий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=(3,484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106) мм, угол наклона стенок гофров 2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sz w:val="20"/>
          <w:szCs w:val="20"/>
        </w:rPr>
        <w:t>=125,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,относительное живое сечение 29,43%; полотно  со  средним  рабочим размером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=(2,502+0,055) мм, относительное живое сечение 35,0%, гофрированное решето (средний рабочий размер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=(2,420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098) мм, угол наклона стенок гофров 2</w:t>
      </w:r>
      <w:r>
        <w:rPr>
          <w:rFonts w:eastAsia="Symbol" w:cs="Symbol" w:ascii="Symbol" w:hAnsi="Symbol"/>
          <w:sz w:val="20"/>
          <w:szCs w:val="20"/>
        </w:rPr>
        <w:t></w:t>
      </w:r>
      <w:r>
        <w:rPr>
          <w:sz w:val="20"/>
          <w:szCs w:val="20"/>
        </w:rPr>
        <w:t>=125,4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, относительное живое  сечение 24,61%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Гофрированные решета были выполнены гибом  листовых  заготовок толщиной 0,4 мм и последующим сверлением и развертыванием отверстий в желобках гофров. Радиус гофров  был сравнительно большим и достигал величины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=(2,0-2,3) мм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Сравнительные исследования проводились при постоянном  кинематическом режиме решетного стана: 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=7,667 кол/с, </w:t>
      </w:r>
      <w:r>
        <w:rPr>
          <w:rFonts w:eastAsia="Symbol" w:cs="Symbol" w:ascii="Symbol" w:hAnsi="Symbol"/>
          <w:i/>
          <w:sz w:val="20"/>
          <w:szCs w:val="20"/>
        </w:rPr>
        <w:t>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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=7,8 мм, </w:t>
      </w:r>
      <w:r>
        <w:rPr>
          <w:rFonts w:eastAsia="Symbol" w:cs="Symbol" w:ascii="Symbol" w:hAnsi="Symbol"/>
          <w:i/>
          <w:sz w:val="20"/>
          <w:szCs w:val="20"/>
        </w:rPr>
        <w:t></w:t>
      </w:r>
      <w:r>
        <w:rPr>
          <w:sz w:val="20"/>
          <w:szCs w:val="20"/>
        </w:rPr>
        <w:t>=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) по методике однофакторного эксперимента. Усредненные по  четырем повторностям результаты исследований показаны на рис.2.36-2.38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75785" cy="299466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Рис. 2.36. Зависимость полноты просевания через гофрированное и плоское подсевные решета основных компонентов пшеничного зернового материала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j</w:t>
      </w:r>
      <w:r>
        <w:rPr>
          <w:sz w:val="18"/>
          <w:szCs w:val="18"/>
        </w:rPr>
        <w:t xml:space="preserve"> и зерна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 xml:space="preserve"> от его подачи </w:t>
      </w:r>
      <w:r>
        <w:rPr>
          <w:i/>
          <w:sz w:val="18"/>
          <w:szCs w:val="18"/>
        </w:rPr>
        <w:t xml:space="preserve">Q                        </w:t>
      </w:r>
      <w:r>
        <w:rPr>
          <w:sz w:val="18"/>
          <w:szCs w:val="18"/>
        </w:rPr>
        <w:t xml:space="preserve">и диаметра 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 xml:space="preserve"> отверстия решет: а - 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 xml:space="preserve">=2,5 мм; б - 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 xml:space="preserve">=3,5 мм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2,0)-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1,7)-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1,5)-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; 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 xml:space="preserve">2,0)-  </w:t>
      </w:r>
      <w:r>
        <w:rPr>
          <w:rFonts w:eastAsia="Symbol" w:cs="Symbol" w:ascii="Symbol" w:hAnsi="Symbol"/>
          <w:sz w:val="18"/>
          <w:szCs w:val="18"/>
        </w:rPr>
        <w:t></w:t>
      </w:r>
      <w:r>
        <w:rPr>
          <w:sz w:val="18"/>
          <w:szCs w:val="18"/>
        </w:rPr>
        <w:t xml:space="preserve"> ; 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 xml:space="preserve"> 1,0)- </w:t>
      </w:r>
      <w:r>
        <w:rPr>
          <w:rFonts w:eastAsia="Symbol" w:cs="Symbol" w:ascii="Symbol" w:hAnsi="Symbol"/>
          <w:sz w:val="18"/>
          <w:szCs w:val="18"/>
        </w:rPr>
        <w:t></w:t>
      </w:r>
      <w:r>
        <w:rPr>
          <w:sz w:val="18"/>
          <w:szCs w:val="18"/>
        </w:rPr>
        <w:t xml:space="preserve">; светлые знаки - решета плоские, темные знаки - решета гофри-рованные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Установлено, что для сравниваемых решет со  средним  рабочим размером круглых отверстий, близким к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=2,5 мм, при принятой одинаковой полноте выделения из пшеничного зернового  материала  семян сорняков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2,0)=94%, просеваемых через контрольное плоское  пробивное решето с рабочим размером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2,0, производительность  плоского и гофрированного решет была соответственно: 1,188 и             1,368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 (рост производительности гофрированного решета  на 15,15%) без снижения показателей качества сепарац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Анализ показывает,  что  использование  гофрированных  решет позволяет существенно улучшить, по сравнению с плоским  пробивным решетом, просеваемость зерновых компонентов. Так,  для  пшеничных зерновых примесей, просеваемых через контрольное плоское  пробивное решето с рабочими размерами  отверстий  2,0,  при  одинаковых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)=32% рост производительности гофрированного решета  составляет 25,52%. При сравнении этих решет  для  условий 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)=60% рост производительности гофрированного решета составляет  18,04%. При сравнении же этих решет для условий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1,5)= 71% прирост  производительности гофрированного решета - 19,29%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559935" cy="301561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jc w:val="both"/>
        <w:rPr/>
      </w:pPr>
      <w:r>
        <w:rPr>
          <w:sz w:val="18"/>
          <w:szCs w:val="18"/>
        </w:rPr>
        <w:t xml:space="preserve">Рис.2.37. Зависимость полноты просеваемости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j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основных компонентов рисового зернового материала на подсевных решетах с круглыми отверстиями от подачи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 xml:space="preserve"> и типа решета:               1 - плоское пробивное; 2 - гофрированное, 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>=3,5 мм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ab/>
        <w:t xml:space="preserve">При анализе процесса сепарации зерна пшеницы  на  сравниваемых плоских и гофрированных решетах с различными рабочими  размерами круглых отверстий наблюдается значительное повышение  полноты  выделения  зерновых  компонентов  на  гофрированном    решете (рис.2.39). Так,               при подаче зернового материала                         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=1,984 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 на сравниваемые решета с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=2,8 мм показатели достиг-            ли соответствующих величин: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)=4,5% для плоских и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2,0)=13,1% для  гофрированных решет. При  этом  показатели  равны: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1,7)=18,5%  для плоских и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>1,7)=34,0% для гофрированных      реше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39115</wp:posOffset>
                </wp:positionH>
                <wp:positionV relativeFrom="paragraph">
                  <wp:posOffset>23495</wp:posOffset>
                </wp:positionV>
                <wp:extent cx="4679315" cy="200596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399030" cy="150939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150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ис.2.38. Зависимость просевания через подсевные решета с круглыми отверстиями всех сорных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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зерновых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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п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римесей рисового зернового материала от подачи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и типа решета: 1 - плоское пробивное; 2 - гофрированное,         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3,5 м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157.95pt;mso-wrap-distance-left:7.05pt;mso-wrap-distance-right:7.05pt;mso-wrap-distance-top:0pt;mso-wrap-distance-bottom:0pt;margin-top:1.85pt;mso-position-vertical-relative:text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399030" cy="150939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150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64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left="57" w:right="57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ис.2.38. Зависимость просевания через подсевные решета с круглыми отверстиями всех сорных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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с</w:t>
                      </w:r>
                      <w:r>
                        <w:rPr>
                          <w:sz w:val="18"/>
                          <w:szCs w:val="18"/>
                        </w:rPr>
                        <w:t xml:space="preserve"> и зерновых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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пз</w:t>
                      </w:r>
                      <w:r>
                        <w:rPr>
                          <w:sz w:val="18"/>
                          <w:szCs w:val="18"/>
                        </w:rPr>
                        <w:t xml:space="preserve"> примесей рисового зернового материала от подачи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Q</w:t>
                      </w:r>
                      <w:r>
                        <w:rPr>
                          <w:sz w:val="18"/>
                          <w:szCs w:val="18"/>
                        </w:rPr>
                        <w:t xml:space="preserve"> и типа решета: 1 - плоское пробивное; 2 - гофрированное,            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=3,5 м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957955" cy="262318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jc w:val="both"/>
        <w:rPr/>
      </w:pPr>
      <w:r>
        <w:rPr>
          <w:sz w:val="18"/>
          <w:szCs w:val="18"/>
        </w:rPr>
        <w:t xml:space="preserve">Рис.2.39. Зависимость полноты просевания через плоские (светлые знаки) и гофрированные (темные знаки) подсевные решета с круглыми отверстиями зерна пшеницы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и компонентов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j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зернового материала от рабочих размеров </w:t>
      </w:r>
      <w:r>
        <w:rPr>
          <w:i/>
          <w:sz w:val="18"/>
          <w:szCs w:val="18"/>
        </w:rPr>
        <w:t>d</w:t>
      </w:r>
      <w:r>
        <w:rPr>
          <w:sz w:val="18"/>
          <w:szCs w:val="18"/>
        </w:rPr>
        <w:t xml:space="preserve"> отверстий и подачи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>: а - Q=1,19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                      б - </w:t>
      </w:r>
      <w:r>
        <w:rPr>
          <w:i/>
          <w:sz w:val="18"/>
          <w:szCs w:val="18"/>
        </w:rPr>
        <w:t>Q</w:t>
      </w:r>
      <w:r>
        <w:rPr>
          <w:sz w:val="18"/>
          <w:szCs w:val="18"/>
        </w:rPr>
        <w:t>=1,984 кг/(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 xml:space="preserve">с); 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2,0)-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1,7)-</w:t>
      </w:r>
      <w:r>
        <w:rPr>
          <w:rFonts w:eastAsia="Symbol" w:cs="Symbol" w:ascii="Symbol" w:hAnsi="Symbol"/>
          <w:sz w:val="18"/>
          <w:szCs w:val="18"/>
        </w:rPr>
        <w:t>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з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 1,5)-</w:t>
      </w:r>
      <w:r>
        <w:rPr>
          <w:rFonts w:eastAsia="Symbol" w:cs="Symbol" w:ascii="Symbol" w:hAnsi="Symbol"/>
          <w:sz w:val="18"/>
          <w:szCs w:val="18"/>
        </w:rPr>
        <w:t></w:t>
      </w:r>
      <w:r>
        <w:rPr>
          <w:sz w:val="18"/>
          <w:szCs w:val="18"/>
        </w:rPr>
        <w:t xml:space="preserve">;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j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 xml:space="preserve"> 2,0)- </w:t>
      </w:r>
      <w:r>
        <w:rPr>
          <w:rFonts w:eastAsia="Symbol" w:cs="Symbol" w:ascii="Symbol" w:hAnsi="Symbol"/>
          <w:sz w:val="18"/>
          <w:szCs w:val="18"/>
        </w:rPr>
        <w:t></w:t>
      </w:r>
      <w:r>
        <w:rPr>
          <w:sz w:val="18"/>
          <w:szCs w:val="18"/>
        </w:rPr>
        <w:t xml:space="preserve">  ;  </w:t>
      </w:r>
      <w:r>
        <w:rPr>
          <w:rFonts w:eastAsia="Symbol" w:cs="Symbol" w:ascii="Symbol" w:hAnsi="Symbol"/>
          <w:i/>
          <w:sz w:val="18"/>
          <w:szCs w:val="18"/>
        </w:rPr>
        <w:t></w:t>
      </w:r>
      <w:r>
        <w:rPr>
          <w:i/>
          <w:sz w:val="18"/>
          <w:szCs w:val="18"/>
          <w:vertAlign w:val="subscript"/>
        </w:rPr>
        <w:t>j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sz w:val="18"/>
          <w:szCs w:val="18"/>
        </w:rPr>
        <w:t xml:space="preserve"> 1,0)- </w:t>
      </w:r>
      <w:r>
        <w:rPr>
          <w:rFonts w:eastAsia="Symbol" w:cs="Symbol" w:ascii="Symbol" w:hAnsi="Symbol"/>
          <w:sz w:val="18"/>
          <w:szCs w:val="18"/>
        </w:rPr>
        <w:t>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Полнота выделения из пшеничного  зернового  материала  семян сорняков для сравниваемых решет  принимала  значения: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2,0)=89,6% для плоского и              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 2,0)=94,0% для гофрированных  решет, а полнота выделения мелкого сора - 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1,0)=99,13%  для плоских и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1,0)=99,6% - для гофрированных решет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Согласно агротребованиям  на  воздушно-решетные  зерноочистительные машины для условий первичной очистки  зерна  допустимый уровень потерь семян зерна  в  неиспользуемые  отходы  составляет </w:t>
      </w:r>
      <w:r>
        <w:rPr>
          <w:rFonts w:eastAsia="Symbol" w:cs="Symbol" w:ascii="Symbol" w:hAnsi="Symbol"/>
          <w:i/>
          <w:sz w:val="20"/>
          <w:szCs w:val="20"/>
        </w:rPr>
        <w:t></w:t>
      </w:r>
      <w:r>
        <w:rPr>
          <w:i/>
          <w:sz w:val="20"/>
          <w:szCs w:val="20"/>
          <w:vertAlign w:val="subscript"/>
        </w:rPr>
        <w:t>з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0,05%. Доля этих потерь, приходящаяся на  решетный  стан  машины, составляет примерно </w:t>
      </w:r>
      <w:r>
        <w:rPr>
          <w:rFonts w:eastAsia="Symbol" w:cs="Symbol" w:ascii="Symbol" w:hAnsi="Symbol"/>
          <w:i/>
          <w:sz w:val="20"/>
          <w:szCs w:val="20"/>
        </w:rPr>
        <w:t></w:t>
      </w:r>
      <w:r>
        <w:rPr>
          <w:i/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=0,02%. При этом в фуражные  отходы  допустимый выход зерна не должен превышать </w:t>
      </w:r>
      <w:r>
        <w:rPr>
          <w:rFonts w:eastAsia="Symbol" w:cs="Symbol" w:ascii="Symbol" w:hAnsi="Symbol"/>
          <w:i/>
          <w:sz w:val="20"/>
          <w:szCs w:val="20"/>
        </w:rPr>
        <w:t></w:t>
      </w:r>
      <w:r>
        <w:rPr>
          <w:i/>
          <w:sz w:val="20"/>
          <w:szCs w:val="20"/>
          <w:vertAlign w:val="subscript"/>
        </w:rPr>
        <w:t>зф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%. Для заданных уровней  потерь зерна проходом  через решето по  графикам  (рис.2.39)  определены  рациональные рабочие размеры отверстий решет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Анализ показывает, что при заданном уровне потерь зерна проходом </w:t>
      </w:r>
      <w:r>
        <w:rPr>
          <w:rFonts w:eastAsia="Symbol" w:cs="Symbol" w:ascii="Symbol" w:hAnsi="Symbol"/>
          <w:i/>
          <w:sz w:val="20"/>
          <w:szCs w:val="20"/>
        </w:rPr>
        <w:t></w:t>
      </w:r>
      <w:r>
        <w:rPr>
          <w:i/>
          <w:sz w:val="20"/>
          <w:szCs w:val="20"/>
          <w:vertAlign w:val="subscript"/>
        </w:rPr>
        <w:t>зф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% эффективность выделения на гофрированных решетах примесей зерновых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 xml:space="preserve">j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</w:t>
      </w:r>
      <w:r>
        <w:rPr>
          <w:sz w:val="20"/>
          <w:szCs w:val="20"/>
        </w:rPr>
        <w:t xml:space="preserve">1,7), способных просеваться через контрольное пробивное решето с размером  отверстий  </w:t>
      </w:r>
      <w:r>
        <w:rPr>
          <w:rFonts w:eastAsia="Symbol" w:cs="Symbol" w:ascii="Symbol" w:hAnsi="Symbol"/>
          <w:sz w:val="20"/>
          <w:szCs w:val="20"/>
        </w:rPr>
        <w:t></w:t>
      </w:r>
      <w:r>
        <w:rPr>
          <w:sz w:val="20"/>
          <w:szCs w:val="20"/>
        </w:rPr>
        <w:t xml:space="preserve">1,7  мм,  значительно выше (прирост на 16%); при уровне потерь 0,02% дл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 xml:space="preserve">j </w:t>
      </w:r>
      <w:r>
        <w:rPr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</w:t>
      </w:r>
      <w:r>
        <w:rPr>
          <w:sz w:val="20"/>
          <w:szCs w:val="20"/>
        </w:rPr>
        <w:t xml:space="preserve">1,7) -  прирост  на 10,3%. При этом рациональные размеры отверстий на плоском  решете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=3,33 мм, а на гофрированном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>=3,03 мм.</w:t>
      </w:r>
    </w:p>
    <w:p>
      <w:pPr>
        <w:pStyle w:val="Normal"/>
        <w:spacing w:lineRule="auto" w:line="280"/>
        <w:jc w:val="both"/>
        <w:rPr/>
      </w:pPr>
      <w:r>
        <w:rPr>
          <w:sz w:val="20"/>
          <w:szCs w:val="20"/>
        </w:rPr>
        <w:tab/>
        <w:t xml:space="preserve">Построенные уравнения регрессии, описывающие полноту  просевания </w:t>
      </w:r>
      <w:r>
        <w:rPr>
          <w:rFonts w:eastAsia="Symbol" w:cs="Symbol" w:ascii="Symbol" w:hAnsi="Symbol"/>
          <w:i/>
          <w:sz w:val="20"/>
          <w:szCs w:val="20"/>
        </w:rPr>
        <w:t></w:t>
      </w:r>
      <w:r>
        <w:rPr>
          <w:i/>
          <w:sz w:val="20"/>
          <w:szCs w:val="20"/>
          <w:vertAlign w:val="subscript"/>
        </w:rPr>
        <w:t>j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средние скорости </w:t>
      </w:r>
      <w:r>
        <w:rPr>
          <w:i/>
          <w:sz w:val="20"/>
          <w:szCs w:val="20"/>
        </w:rPr>
        <w:t>V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перемеще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 xml:space="preserve">-х компонентов по решету, являются интегральными показателями  рассматриваемых  частных технологических операций и  позволяют,  используя  статистическую теорию сепарирования, без предварительных экспериментов в  пределах вариации учтенных  факторов  рассчитывать  основные  частные технологические операции - процессы сепарации зернового  материала на отдельном решете различной длины, определять полноту и  интенсивность просевания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х компонентов и зерновой фракции по заданной длине решет, а также оценивать  основные технологические  показатели  частных  технологических  операций различного целевого назначения, выполняемых базовыми решетными полотнами дискретных длин, определяемых существующими  нормативными документами                       (ГОСТ, ОСТ, ТУ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4"/>
      <w:type w:val="nextPage"/>
      <w:pgSz w:w="11906" w:h="16838"/>
      <w:pgMar w:left="851" w:right="3686" w:gutter="0" w:header="0" w:top="1418" w:footer="5245" w:bottom="5670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ruskovaya Compres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footer" Target="footer7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MicroSoft</dc:creator>
  <dc:description/>
  <dc:language>en-US</dc:language>
  <cp:lastModifiedBy>root</cp:lastModifiedBy>
  <cp:lastPrinted>2009-11-30T10:05:00Z</cp:lastPrinted>
  <dcterms:modified xsi:type="dcterms:W3CDTF">2009-11-30T07:05:00Z</dcterms:modified>
  <cp:revision>13</cp:revision>
  <dc:subject/>
  <dc:title>2</dc:title>
</cp:coreProperties>
</file>