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Оглавление</w:t>
      </w:r>
    </w:p>
    <w:p>
      <w:pPr>
        <w:pStyle w:val="Normal"/>
        <w:spacing w:lineRule="auto" w:line="288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7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4680"/>
        <w:gridCol w:w="534"/>
      </w:tblGrid>
      <w:tr>
        <w:trPr/>
        <w:tc>
          <w:tcPr>
            <w:tcW w:w="676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словие……………………………………………………………………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768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рмины и понятия………………………………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1.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Е НАПРАВЛЕНИЯ ИНТЕНСИФИКАЦИИ ПРОЦЕССОВ СЕПАРАЦИИ ЗЕРНОВОГО МАТЕРИАЛА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нденции повышения эффективности процесса сепарации зернового материала в воздушно-решетных машинах……………………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показателей функционирования отделений очистки агрегатов с учетом эффективности выполнения в них частных технологических операций зерноочистительных машин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обобщенной математической модели функционирования отделений очистки агрегатов с учетом эффективности выполнения частых технологических операций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показателей функционирования отделения очистки агрегата от эффективности выполнения частных технологических операций на решетах зерноочистительных машин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циональной совокупности частных технологических операций для машин предварительной очистки зерна………………………………………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.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МОДЕЛИ ПРОЦЕССА РАЗДЕЛЕНИЯ ЗЕРНОВОГО МАТЕРИАЛА ПО РАЗМЕРАМ НА ОТДЕЛЬНЫХ СЕПАРАТОРАХ И ИХ ПОДСИСТЕМАХ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элементы решетных станов зерноочистительных машин, их микромодели……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модели процесса сепарации зерновых материалов на решетах и решетных модулях……………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изация и принципы системного подхода исследования операций, выполняемых решетными модулями……………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алгоритмов расчета показателей сепарации зерновых материалов на отдельных решетах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7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540"/>
        <w:gridCol w:w="4140"/>
        <w:gridCol w:w="534"/>
      </w:tblGrid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модели многоярусных решетных модулей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1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ые модули с решетами при подаче зернового материала с их торцов и сверху проходом через верхнее решето……………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2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ые модули при подаче зернового материала на   решета ярусов только с их начала………………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3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ярусный решетный модуль с неоднородными по длине и высоте решетами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4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ые модули с одним ярусом зерновых решет и развитой поверхностью ярусов подсевных и сортировальных решет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5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модели процесса функционирования решетных модулей с использованием коэффициентов сепарации компонентов зернового материала на отдельных решетах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микромодели и моделирование процессов сепарации зернового материала на решетах…………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частных технологических операций на плоских пробивных решетах………………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1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дели процесса сепарации зерна на подсевных, сортировальных и зерновых решетах с продолговатыми  отверстиями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2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одели  процесса сепарации зерна на зерновых и подсевных решетах с круглыми отверстиями…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3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цесса семенной очистки зерна на одноярусном трехрешетном модуле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4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цесса сепарации вороха семян подсолнечника на одноярусном трехрешетном модуле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цесса сепарации зернового материала на гофрированных решетах……………....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1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гофрированные решета с круглыми отверстиями…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2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гофрированные решета с эллипти-ческими отверстиями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3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евные гофрированные решета с продолговатыми отверстиями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4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евные гофрированные решета с круглыми отверстиями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оценка показателей функционирования плоских пробивных и гофрированных решет.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3.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ИЧЕСКАЯ И СТРУКТУРНАЯ ОПТИМИЗАЦИЯ РЕШЕТНЫХ МОДУЛЕЙ ЗЕРНООЧИСТИТЕЛЬНЫХ МАШИН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параметрический синтез одно и двухъярусных решетных модулей…………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ическая оптимизация и анализ функционирования одноярусных трехрешетных и двухъярусных решетных модулей…………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зерна пшеницы……………………………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цесса сепарации и стендовые испытания очистки зерна риса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оказателей функционирования трехрешетных модулей в режиме семенной очистки зерна пшеницы и риса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и оценка процесса сепарации семян подсолнечника на трехрешетном ярусе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ый модуль с одним ярусом зерновых решет и развитой поверхностью подсевных и сортировальных решет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цесса сепарации семян зернового материала на решетных модулях с параллельными и последовательными схемами функционирования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е модели процесса сепарации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цесса сепарации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ая оценка показателей функционирования решетных модулей при очистке семян пшеницы……………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5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ые стендовые испытания двухъярусных четырехрешетных и одноярусных трехрешетных модулей…</w:t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4.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ЦЕССА СЕПАРАЦИИ ЗЕРНОВОГО МАТЕРИАЛА  НА ТРАНСПОРТЕРНОМ  СКЕЛЬПЕРАТОРЕ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2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ехнологические свойства и возможность сепарации грубого зернового вороха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ная модель процесса сепарации зернового материала………………………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альная проверка процесса сепарации зерновых отходов…………………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цесса сепарации зерновых отходов на транспортерном  скельператоре…………………………….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5.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ЦЕССА ПНЕВМОСЕПАРАЦИИ ЗЕРНОВОГО МАТЕРИАЛА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ая модель процесса сепарации гетерогенных сыпучих сред в пневмоканале 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сепаратор с активным вводом зернового материала в пневмоканал……………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ическая оптимизация пневмосепаратора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овые и приемочные испытания пневмосепаратора………………………………………………….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6.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ИЧЕСКАЯ И СТРУКТУРНАЯ ОПТИМИЗАЦИЯ ВОЗДУШНО-РЕШЕТНЫХ ЗЕРНООЧИСТИТЕЛЬНЫХ МАШИН…………………………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дходы к проектированию машин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функциональной схемы воздушно-решетной машины………………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ая модель процесса сепарации зернового материала………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6.2.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 «Проектирование функциональной схемы и структуры воздушно-решетной зерноочистительной машины»…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7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540"/>
        <w:gridCol w:w="4140"/>
        <w:gridCol w:w="534"/>
      </w:tblGrid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6.2.2.1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САПР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2628" w:type="dxa"/>
            <w:gridSpan w:val="4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6.2.2.2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АПР при обосновании функциональной схемы зерноочистительной машины………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функциональной схемы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й синтез воздушно-решетной зерноочистительной машины……………………………………………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6.4.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ринципы подхода к структурному синтезу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6.4.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й синтез и построение схемы принципиальной………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6.4.3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и построение схемы кинематической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очные испытания  воздушно-решетной зерноочистительной машины…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6.5.1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, устройство и техническая характери-стика…………………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0"/>
                <w:szCs w:val="20"/>
              </w:rPr>
              <w:t>6.5.2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испытания в режиме первичной очистки зерна пшеницы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3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оздушно-решетной машины в агрегате при очистке семян подсолнечника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4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кономических показателей работы отделений очистки агрегатов с четырехъярусными решетными модулями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5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дежности машины при первичной очистке зерна пшеницы………………………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6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по результатам испытаний…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7.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ИЧЕСКАЯ И СТРУКТУРНАЯ ОПТИМИЗАЦИЯ РЕШЕТНОЙ МАШИНЫ…………………………………………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решетной зерноочистительной машины………………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свойства, определяющие составные части зерноочистительного агрегата, связи между его элементами и подсистемами………………………………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ая модель процесса функционирования отделений очистки зерноочистительного агрегата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7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4680"/>
        <w:gridCol w:w="534"/>
      </w:tblGrid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процесса функционирования отделений очистки зерноочистительного агрегата, структурный синтез технических средств его отделения очистки…………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зернового материала пшеницы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ороха семян подсолнечника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функциональные испытания решетных машин…………………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зернового материала пшеницы, риса и подсолнечника  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решетной машины в отделении очистки зерноочистительного агрегата……………………….</w:t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/>
        <w:tc>
          <w:tcPr>
            <w:tcW w:w="6768" w:type="dxa"/>
            <w:gridSpan w:val="4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………………………………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</w:tr>
      <w:tr>
        <w:trPr/>
        <w:tc>
          <w:tcPr>
            <w:tcW w:w="6768" w:type="dxa"/>
            <w:gridSpan w:val="4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графический список……………………………………………………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3686" w:gutter="0" w:header="0" w:top="1418" w:footer="5245" w:bottom="567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37:00Z</dcterms:created>
  <dc:creator>Ермольев Юрий Иванович</dc:creator>
  <dc:description/>
  <dc:language>en-US</dc:language>
  <cp:lastModifiedBy>root</cp:lastModifiedBy>
  <cp:lastPrinted>2009-12-04T13:42:00Z</cp:lastPrinted>
  <dcterms:modified xsi:type="dcterms:W3CDTF">2009-12-04T11:15:00Z</dcterms:modified>
  <cp:revision>28</cp:revision>
  <dc:subject/>
  <dc:title>ОГЛАВЛЕНИЕ</dc:title>
</cp:coreProperties>
</file>